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 ноября 2018 года №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решение Варгашинской районной Думы от          25 октября 2007 года № 67 «О введении системы налогообложения в виде единого налога на вмененный доход для отдельных видов деятельности на территории муниципального образования Варгашинского района»</w:t>
      </w:r>
    </w:p>
    <w:p>
      <w:pPr>
        <w:pStyle w:val="21"/>
        <w:ind w:left="284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алогов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Варгашинская районная Дума </w:t>
      </w:r>
    </w:p>
    <w:p>
      <w:pPr>
        <w:pStyle w:val="2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21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Варгашинской районной Думы от 25 октября 2007 года № 67 «О введении системы налогообложения в виде единого налога на вмененный доход для отдельных видов деятельности на территории муниципального образования Варгашинского района» следующее из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3 подпункт 3.3 изложить в следующей редакции: «3.3. К2.3 – корректирующий коэффициент, учитывающий численность жителей населенного пункта, применяется для видов предпринимательской деятельности, указанных в подпунктах 1, 2, 3, 4, 6, 7, 8, 9, 10, 12, 13, 14 пункта 2 настоящего решения, и имеет следующие знач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, чел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ующий коэффициент К2.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- 30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 - 100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 - 300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налогоплательщиком видов предпринимательской деятельности, указанных в подпунктах 3, 4, 6, 7, 8, 9, 13, 14 пункта 2 настоящего решения, вне населенных пунктов, в течение налогового периода применяется значение корректирующего коэффициента, соответствующее населенному пункту или близлежащему населенному пунк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жителей населенного пункта определяется по состоянию на 1 января текущего календарного года по данным органов государственного статистического учета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Варгашинский 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1 января 2019 года, но не ранее чем по истечении одного месяца со дня его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Варгашинской районной Думы                                    Е.А. Емел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ы Варгашинского района                                                              В.Ф. Яковлев   </w:t>
      </w:r>
    </w:p>
    <w:sectPr>
      <w:headerReference w:type="default" r:id="rId2"/>
      <w:type w:val="nextPage"/>
      <w:pgSz w:w="11906" w:h="16838"/>
      <w:pgMar w:left="1418" w:right="567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basedOn w:val="Style13"/>
    <w:qFormat/>
    <w:rPr>
      <w:shd w:fill="FFFFFF" w:val="clear"/>
    </w:rPr>
  </w:style>
  <w:style w:type="character" w:styleId="5">
    <w:name w:val="Основной текст (5)_"/>
    <w:basedOn w:val="Style13"/>
    <w:qFormat/>
    <w:rPr>
      <w:b/>
      <w:bCs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284" w:hanging="0"/>
      <w:jc w:val="both"/>
    </w:pPr>
    <w:rPr>
      <w:rFonts w:ascii="Arial" w:hAnsi="Arial" w:cs="Arial"/>
      <w:szCs w:val="20"/>
    </w:rPr>
  </w:style>
  <w:style w:type="paragraph" w:styleId="1">
    <w:name w:val="Стиль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600" w:after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32:00Z</dcterms:created>
  <dc:creator>Домен</dc:creator>
  <dc:description/>
  <cp:keywords/>
  <dc:language>en-US</dc:language>
  <cp:lastModifiedBy>dumavarg</cp:lastModifiedBy>
  <cp:lastPrinted>2017-06-28T08:14:00Z</cp:lastPrinted>
  <dcterms:modified xsi:type="dcterms:W3CDTF">2018-11-16T05:45:00Z</dcterms:modified>
  <cp:revision>65</cp:revision>
  <dc:subject/>
  <dc:title>Российская Федерация</dc:title>
</cp:coreProperties>
</file>