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«29» августа 2018 года  № 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я в решение Варгашинской районной Думы от 29 марта 2018 года №16 «Об установлении размеров должностных окладов муниципальных служащих Варгаш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Законом Курганской области от 30 мая 2007 года № 251 “О регулировании отдельных положений муниципальной службы в Курганской области”, Порядком оплаты труда муниципальных служащих Варгашинского района, утвержденным решением Варгашинской районной Думы от 19 апреля 2012 года № 23, </w:t>
      </w:r>
      <w:r>
        <w:rPr>
          <w:rFonts w:cs="Times New Roman" w:ascii="Times New Roman" w:hAnsi="Times New Roman"/>
          <w:sz w:val="28"/>
          <w:szCs w:val="28"/>
        </w:rPr>
        <w:t>Уставом Варгашинского района Курганской области,</w:t>
      </w:r>
      <w:r>
        <w:rPr>
          <w:rFonts w:cs="Times New Roman" w:ascii="Times New Roman" w:hAnsi="Times New Roman"/>
          <w:sz w:val="28"/>
        </w:rPr>
        <w:t xml:space="preserve">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Варгашинской районной Думы от 29 марта 2018 года №16 «Об установлении размеров должностных окладов муниципальных служащих Варгашинского района» следующее измен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«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1701"/>
      </w:tblGrid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рганизационной и кадровой работы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рганизационной и кадровой работы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, стар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1701"/>
      </w:tblGrid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организационной и кадровой работы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рганизационной и кадровой работы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, стар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, стар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в 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 вступает в силу  после официального опубликования, но не ранее 4 сентября  2018 год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4629"/>
      </w:tblGrid>
      <w:tr>
        <w:trPr/>
        <w:tc>
          <w:tcPr>
            <w:tcW w:w="56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Глава Варгашинского района</w:t>
            </w:r>
          </w:p>
        </w:tc>
        <w:tc>
          <w:tcPr>
            <w:tcW w:w="4629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.Ф.Яковлев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1134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19:00Z</dcterms:created>
  <dc:creator>raifo450307</dc:creator>
  <dc:description/>
  <cp:keywords/>
  <dc:language>en-US</dc:language>
  <cp:lastModifiedBy>Nachorgrab</cp:lastModifiedBy>
  <cp:lastPrinted>2018-08-27T16:51:00Z</cp:lastPrinted>
  <dcterms:modified xsi:type="dcterms:W3CDTF">2018-08-29T10:46:00Z</dcterms:modified>
  <cp:revision>61</cp:revision>
  <dc:subject/>
  <dc:title/>
</cp:coreProperties>
</file>