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вгуста 2018 года  №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29 декабря 2017 года №443-ФЗ «Об организации дорожного движения в Российской Федерации и о внесении изменений в отдельные законодательные акты Российской Федерации»,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31 декабря 2017 года  №503-ФЗ «О внесении изменений в Федеральный закон «Об отходах производства и потребления" и отдельные законодательные акты Российской Федерации»,  от 5 февраля 2018 года  №15-ФЗ «О внесении изменений в отдельные законодательные акты Российской Федерации по вопросам добровольчества (волонтерства)», от 18 апреля 2018 года 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</w:t>
      </w:r>
      <w:r>
        <w:rPr>
          <w:rFonts w:eastAsia="Calibri"/>
          <w:sz w:val="28"/>
          <w:szCs w:val="28"/>
        </w:rPr>
        <w:t>,</w:t>
      </w:r>
      <w:r>
        <w:rPr>
          <w:rFonts w:eastAsia="Calibri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 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ункте 1статьи 6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подпункте 5 </w:t>
      </w:r>
      <w:r>
        <w:rPr>
          <w:rFonts w:eastAsia="Calibri"/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Варгашинского района,» дополнить словами «организация дорожного движе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6 изложить в следующей редакции: «16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Варгашинского района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30  дополнить словом «(волонтерству)»;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)  статью 25 изложить в следующей редакции: «</w:t>
      </w:r>
      <w:r>
        <w:rPr>
          <w:b/>
          <w:sz w:val="28"/>
          <w:szCs w:val="28"/>
        </w:rPr>
        <w:t>Статья 25. Гарантии для муниципальных служащих Варгашинск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униципальным служащим Варгашинского район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лучае ликвидации органа местного самоуправления, сокращения штата работников данного органа,  муниципальному служащему предоставляются гарантии, установленные трудовым 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ополнить статьями 25.1 - 25.2 следующего содержания: «</w:t>
      </w:r>
      <w:r>
        <w:rPr>
          <w:b/>
          <w:sz w:val="28"/>
          <w:szCs w:val="28"/>
        </w:rPr>
        <w:t>Статья 25.1. Гарантии осуществления полномочий депутата Варгашинской районной Думы, члена выборного органа местного самоуправления Варгашинского района, выборного должностного лица местного самоуправления Варгашин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путату Варгашинской районной Думы, члену выборного органа местного самоуправления Варгашинского района, выборному должностному лицу местного самоуправления Варгашинского района обеспечиваются условия для беспрепятственного осуществления свои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епутат Варгашинской районной Думы, член выборного органа местного самоуправления Варгашинского района, выборное должностное лицо местного самоуправления Варгашинского района по вопросам, связанным с осуществлением своих полномочий, имеет право в соответствии с законодатель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Варгашинского район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Варгашинского район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учения консультаций специалистов органов местного самоуправления Варгашинского района, органов государственной  Курганской области, по вопросам, связанным с деятельностью указанных орг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на устное или письменное обращение в органы местного самоуправления Варгашинского района, органы государственной власти  Курганской области, муниципальные организации, к должностным лицам указанных органов и организаций о предоставлении документов и сведений, необходимых для осуществления своих полномочий, за исключением документов и сведений, содержащих информацию, доступ к которой органичен в соответствии с федеральными зако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а пользование помещением, предоставляемые органами местного самоуправления Варгашинского район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Варгаш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5.2. Гарантии Главе Варгашинского района, осуществляющего свои полномочия на постоянной основ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лаве  Варгашинского район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ы и условия оплаты труда Главы Варгашинского района, осуществляющего свои полномочия на постоянной основе, устанавливаются решениями Варгашинской районной Думы с учетом требований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Главе Варгашинского район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раво на дополнительный отпуск возникает у Главы Варгашинского района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о желанию Главы Варгашинского район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Варгашинского района отдель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носа либо неиспользования ежегодного дополнительного оплачиваемого отпуска, а также  прекращения полномочий Главы Варгашинского район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Главе  Варгашинского район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й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Варгашинского района предоставляется ежемесячная доплата к страховой пен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, условия и порядок выплаты указанной доплаты устанавливаются решением Варгашинской районной Думы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39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статьи 39 изложить в следующей редакции: «</w:t>
      </w:r>
      <w:r>
        <w:rPr>
          <w:rFonts w:cs="Times New Roman" w:ascii="Times New Roman" w:hAnsi="Times New Roman"/>
          <w:b/>
          <w:sz w:val="28"/>
          <w:szCs w:val="28"/>
        </w:rPr>
        <w:t>Статья 39. Порядок опубликования муниципальных правовых актов Варгашинского района, соглашений, заключаемых между органам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 дополнить абзацем следующего содержания: «Соглашения, заключенные с органами местного самоуправления публикуются в Информационном бюллетене «Варгашинский вестник» в течение 30 дней со дня заключе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2 статьи 40 дополнить абзацем следующего содержания: «Официальным опубликованием муниципального правового акта  Варгашинского района или соглашения, заключенного с иными органами местного самоуправления, считается первая публикация его полного текста в Информационном бюллетене «Варгашинский вестник», распространяемом в Варгашинском районе. 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, за исключением абзаца второго подпункта 1 пункта 1 настоящего решения, который вступает в силу с 30 декабря 2018 года и  абзаца третьего подпункта 1 пункта 1 настоящего решения, который вступает в силу с 1 января 2019 года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«Варгашинский вестник». 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                        В.Ф. Яковлев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34:00Z</dcterms:created>
  <dc:creator>Елена А. Шмакова</dc:creator>
  <dc:description/>
  <cp:keywords/>
  <dc:language>en-US</dc:language>
  <cp:lastModifiedBy>Nachorgrab</cp:lastModifiedBy>
  <cp:lastPrinted>2018-01-31T10:31:00Z</cp:lastPrinted>
  <dcterms:modified xsi:type="dcterms:W3CDTF">2018-08-30T03:54:00Z</dcterms:modified>
  <cp:revision>3</cp:revision>
  <dc:subject/>
  <dc:title/>
</cp:coreProperties>
</file>