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февраля 2018 года № 4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тчет об оперативной служебной деятельности Межмуниципального отдела МВД России «Варгашинский» за 2017 год на территории Варгашинск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</w:rPr>
        <w:tab/>
        <w:t xml:space="preserve">Заслушав и обсудив </w:t>
      </w:r>
      <w:r>
        <w:rPr>
          <w:b w:val="false"/>
          <w:szCs w:val="32"/>
        </w:rPr>
        <w:t>отчет об оперативной служебной деятельности Межмуниципального отдела МВД России «Варгашинский» за 2017 год на территории Варгашинского района</w:t>
      </w:r>
      <w:r>
        <w:rPr>
          <w:b w:val="false"/>
        </w:rPr>
        <w:t xml:space="preserve">, начальника Межмуниципального отдела МВД России «Варгашинский» Игошина Д.А.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32"/>
        </w:rPr>
        <w:t>Отчет об оперативной служебной деятельности Межмуниципального отдела МВД России «Варгашинский» за 2017 год на территории Варгашинского района</w:t>
      </w:r>
      <w:r>
        <w:rPr>
          <w:sz w:val="28"/>
        </w:rPr>
        <w:t>, начальника Межмуниципального отдела МВД России «Варгашинский» Игошина Д.А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dumavarg</cp:lastModifiedBy>
  <cp:lastPrinted>2018-01-31T08:45:00Z</cp:lastPrinted>
  <dcterms:modified xsi:type="dcterms:W3CDTF">2018-02-02T03:28:00Z</dcterms:modified>
  <cp:revision>8</cp:revision>
  <dc:subject/>
  <dc:title/>
</cp:coreProperties>
</file>