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6 июля 2018 года №3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Варгашинской районной Думы от 26 октября 2017 года №60 «О квалификационных требованиях  к уровню профессионального образования, стажу муниципальной службы или стажу работы по специальности, направлению  подготовки, которые  необходимы для  замещения должностей муниципальной службы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аргашинского райо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 Законом Курганской области от 30 мая 2018 года № 41 “О внесении изменений в статью 3 Закона Курганской области «О регулировании отдельных положений муниципальной службы в Курганской области”, </w:t>
      </w:r>
      <w:r>
        <w:rPr>
          <w:sz w:val="28"/>
          <w:szCs w:val="28"/>
        </w:rPr>
        <w:t>Уставом Варгашинского района Курганской области,</w:t>
      </w:r>
      <w:r>
        <w:rPr>
          <w:sz w:val="28"/>
        </w:rPr>
        <w:t xml:space="preserve"> Варгашинская районная Ду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Внести в приложение к решению Варгашинской районной Думы от 26 октября 2017 года №60 «О квалификационных требованиях  к уровню профессионального образования, стажу муниципальной службы или стажу работы по специальности, направлению  подготовки, которые  необходимы для  замещения должностей муниципальной службы в Администрации Варгашинского района»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пункт 1 изложить в следующей редакции: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 В Администрации Варгаши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: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>1) высших должностей муниципальной службы - наличие высшего образования не ниже уровня специалитета, магистратуры, наличие не менее 4 лет стажа муниципальной службы или стажа работы по специальности, направлению подготовки;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>2) главных должностей муниципальной службы - наличие высшего образования не ниже уровня специалитета, магистратуры, наличие не менее 2 лет стажа муниципальной службы или стажа работы по специальности, направлению подготовки;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>3) ведущих должностей муниципальной службы - наличие высшего образования, без предъявления требований к стажу;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старших и младших должностей муниципальной службы - наличие профессионального образования, без предъявления требований к стажу.»;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. 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Председатель Варгашинской районной Думы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300"/>
      </w:tblGrid>
      <w:tr>
        <w:trPr/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Arial Unicode MS"/>
                <w:sz w:val="28"/>
                <w:szCs w:val="28"/>
              </w:rPr>
              <w:t>В.Ф.Яковлев</w:t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25:00Z</dcterms:created>
  <dc:creator>секретарь</dc:creator>
  <dc:description/>
  <cp:keywords/>
  <dc:language>en-US</dc:language>
  <cp:lastModifiedBy>dumavarg</cp:lastModifiedBy>
  <cp:lastPrinted>2018-07-06T09:14:00Z</cp:lastPrinted>
  <dcterms:modified xsi:type="dcterms:W3CDTF">2018-07-26T11:13:00Z</dcterms:modified>
  <cp:revision>105</cp:revision>
  <dc:subject/>
  <dc:title>РОССИЙСКАЯ ФЕДЕРАЦИЯ</dc:title>
</cp:coreProperties>
</file>