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июля 2018 года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</w:t>
      </w:r>
      <w:r>
        <w:rPr>
          <w:b/>
          <w:sz w:val="28"/>
          <w:szCs w:val="28"/>
        </w:rPr>
        <w:t>Варгашинская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5 августа 2018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малый зал Администрации     Варгашинского района,  расположенный по адресу: р.п. Варгаши, ул.  Чкалова, 22, кабинет № 30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аргашинской районной Думы «О внесении изменений и дополнений в Устав Варгашинского района Курганской области» принимаются рабочей группой до 15 августа 2018  года по адресу: р.п. Варгаши, ул.  Чкалова, 22, кабинет № 208, режим работы: понедельник-пятница с 8.00 часов до 17.00 часов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«Варгашинский вест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26 июля 2018 года № 36</w:t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умы «О внесении изменений и дополнений в Устав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/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_______  №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29 декабря 2017 года №443-ФЗ «Об организации дорожного движения в Российской Федерации и о внесении изменений в отдельные законодательные акты Российской Федерации»,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31 декабря 2017 года  №503-ФЗ «О внесении изменений в Федеральный закон «Об отходах производства и потребления" и отдельные законодательные акты Российской Федерации»,  от 5 февраля 2018 года  №15-ФЗ «О внесении изменений в отдельные законодательные акты Российской Федерации по вопросам добровольчества (волонтерства)», от 18 апреля 2018 года  №83-ФЗ «О внесении изменений в отдельные законодательные акты Российской Федерации по вопросам совершенствования организации местного самоуправления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</w:t>
      </w:r>
      <w:r>
        <w:rPr>
          <w:rFonts w:eastAsia="Calibri"/>
          <w:sz w:val="28"/>
          <w:szCs w:val="28"/>
        </w:rPr>
        <w:t>,</w:t>
      </w:r>
      <w:r>
        <w:rPr>
          <w:rFonts w:eastAsia="Calibri"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 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ункте 1статьи 6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подпункте 5 </w:t>
      </w:r>
      <w:r>
        <w:rPr>
          <w:rFonts w:eastAsia="Calibri"/>
          <w:sz w:val="28"/>
          <w:szCs w:val="28"/>
        </w:rPr>
        <w:t>после слов «за сохранностью автомобильных дорог местного значения вне границ населенных пунктов в границах Варгашинского района,» дополнить словами «организация дорожного движения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6 изложить в следующей редакции: «16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Варгашинского района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30  дополнить словом «(волонтерству)»;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)  статью 25 изложить в следующей редакции: «</w:t>
      </w:r>
      <w:r>
        <w:rPr>
          <w:b/>
          <w:sz w:val="28"/>
          <w:szCs w:val="28"/>
        </w:rPr>
        <w:t>Статья 25. Гарантии для муниципальных служащих Варгашинского райо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униципальным служащим Варгашинского района устанавливаются и обеспечиваются гарантии в соответствии с федеральными законами и законами Курга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случае ликвидации органа местного самоуправления, сокращения штата работников данного органа,  муниципальному служащему предоставляются гарантии, установленные трудовым  законодательством для работников в случае их увольнения в связи с ликвидацией организации либо сокращением штата работников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муниципального служащего в области пенсионного обеспечения в полном объеме распространяются права государственного гражданского служащего, установленные федеральными законами и законами Курганской области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ополнить статьями 25.1 - 25.2 следующего содержания: «</w:t>
      </w:r>
      <w:r>
        <w:rPr>
          <w:b/>
          <w:sz w:val="28"/>
          <w:szCs w:val="28"/>
        </w:rPr>
        <w:t>Статья 25.1. Гарантии осуществления полномочий депутата Варгашинской районной Думы, члена выборного органа местного самоуправления Варгашинского района, выборного должностного лица местного самоуправления Варгашинск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путату Варгашинской районной Думы, члену выборного органа местного самоуправления Варгашинского района, выборному должностному лицу местного самоуправления Варгашинского района обеспечиваются условия для беспрепятственного осуществления своих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епутат Варгашинской районной Думы, член выборного органа местного самоуправления Варгашинского района, выборное должностное лицо местного самоуправления Варгашинского района по вопросам, связанным с осуществлением своих полномочий,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еспрепятственного доступа к пользованию муниципальными правовыми актами, принятыми органами местного самоуправления Варгашинского района и находящихся в распоряжении указанных органов, а также документами и информационно-справочными материалами, поступающими в официальном порядке в органы местного самоуправления Варгашинского района, за исключением документов и материалов, содержащих информацию, доступ к которой ограничен в соответствии с федеральными зако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лучения консультаций специалистов органов местного самоуправления Варгашинского района, органов государственной  Курганской области, по вопросам, связанным с деятельностью указанных орг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внеочередной прием руководителями и иными должностными лицами органов местного самоуправления, органов государственной власти Курганской области, руководителями муниципаль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 устное или письменное обращение в органы местного самоуправления Варгашинского района, органы государственной власти  Курганской области, муниципальные организации, к должностным лицам указанных органов и организаций о предоставлении документов и сведений, необходимых для осуществления своих полномочий, за исключением документов и сведений, содержащих информацию, доступ к которой органичен в соответствии с федеральными зако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 пользование помещением, предоставляемые органами местного самоуправления Варгашинского района, отвечающим действующим санитарным правилам, нормам и гигиеническим нормативам, оборудованным мебелью, необходимой оргтехникой и средствами связи, для осуществления ими своих полномочий и организации встреч с избира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пользование автотранспортом и всеми видами связи, находящимися в распоряжении органов местного самоуправления Варгаш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5.2. Гарантии Главе Варгашинского района, осуществляющего свои полномочия на постоянной основ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лаве  Варгашинского района, осуществляющему свои полномочия на постоянной основе, с учетом положений Трудового кодекса Российской Федерации гарантируется оплата труда, ежегодный основной оплачиваемый отпуск, обязательное социальное страхо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ы и условия оплаты труда Главы Варгашинского района, осуществляющего свои полномочия на постоянной основе, устанавливаются решениями Варгашинской районной Думы с учетом требований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 Главе Варгашинского района, осуществляющему свои полномочия на постоянной основе, предоставляется ежегодный дополнительный оплачиваемый отпуск за ненормированный служебный день продолжительностью 10 календарных дн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раво на дополнительный отпуск возникает у Главы Варгашинского района независимо от продолжительности осуществления своих полномочий в условиях ненормированного служебного дн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жегодный дополнительный оплачиваемый отпуск за ненормированный служебный день суммируется с ежегодным основным оплачиваемым отпуск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желанию Главы Варгашинского района ежегодный дополнительный оплачиваемый отпуск за ненормированный служебный день (часть отпуска) может не суммироваться с ежегодным основным оплачиваемым отпуском и предоставляется Главе Варгашинского района отдель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носа либо неиспользования ежегодного дополнительного оплачиваемого отпуска, а также  прекращения полномочий Главы Варгашинского района, право на указанный отпуск реализуется в порядке, установленном законодательством Российской Федерации для ежегодных оплачиваемых отпус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Главе  Варгашинского района, осуществляющему свои полномочия на постоянной основе и в этот период достигшему пенсионного возраста или потерявшему трудоспособность, после прекращения полномочий (в том числе досрочно) по основаниям, не указанным в части 5.1 статьи 40 Федерального закона «Об общих принципах организации местного самоуправления в Российской Федерации» за счет средств бюджета Варгашинского района предоставляется ежемесячная доплата к страховой пенс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, условия и порядок выплаты указанной доплаты устанавливаются решением Варгашинской районной Думы.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39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статьи 39 изложить в следующей редакции: «</w:t>
      </w:r>
      <w:r>
        <w:rPr>
          <w:rFonts w:cs="Times New Roman" w:ascii="Times New Roman" w:hAnsi="Times New Roman"/>
          <w:b/>
          <w:sz w:val="28"/>
          <w:szCs w:val="28"/>
        </w:rPr>
        <w:t>Статья 39. Порядок опубликования муниципальных правовых актов Варгашинского района, соглашений, заключаемых между органам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 дополнить абзацем следующего содержания: «Соглашения, заключенные с органами местного самоуправления публикуются в Информационном бюллетене «Варгашинский вестник» в течение 30 дней со дня заключения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ункт 2 статьи 40 дополнить абзацем следующего содержания: «Официальным опубликованием муниципального правового акта  Варгашинского района или соглашения, заключенного с иными органами местного самоуправления, считается первая публикация его полного текста в Информационном бюллетене «Варгашинский вестник», распространяемом в Варгашинском районе.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, за исключением абзаца второго подпункта 1 пункта 1 настоящего решения, который вступает в силу с 30 декабря 2018 года и  абзаца третьего подпункта 1 пункта 1 настоящего решения, который вступает в силу с 1 января 2019 года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«Варгашинский вестник». 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Варгашинского района                                                           В.Ф. Яковлев  </w:t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26 июля 2018 года № 36</w:t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/>
              <w:t>Думы «О внесении изменений и дополнений в Устав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никова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, начальник правового отдела аппарата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4:00:00Z</dcterms:created>
  <dc:creator>Елена А. Шмакова</dc:creator>
  <dc:description/>
  <cp:keywords/>
  <dc:language>en-US</dc:language>
  <cp:lastModifiedBy>dumavarg</cp:lastModifiedBy>
  <cp:lastPrinted>2018-07-23T09:12:00Z</cp:lastPrinted>
  <dcterms:modified xsi:type="dcterms:W3CDTF">2018-07-26T11:09:00Z</dcterms:modified>
  <cp:revision>6</cp:revision>
  <dc:subject/>
  <dc:title/>
</cp:coreProperties>
</file>