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мая 2018 года № 29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Варгашинской районной Думы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июнь – декабрь 2018 год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июнь – 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июнь – 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.</w:t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Председателю Варгашинской районной Думы Емельянову Е.А. обеспечить проведение мероприятий и оказать содействие депутатам Варгашинской районной Думы в выполнении плана работы Варгашинской районной Думы на июнь – 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а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Е.А. Емельянов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30"/>
        <w:gridCol w:w="6340"/>
        <w:gridCol w:w="2830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1 мая 2018 года № 29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нь – декабр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а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июнь – декабрь 2018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выносимые на заседание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ормативе стоимости 1 квадратного метра общей площади жилья по Варгашинскому району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Варгашинской районной Думы на 2019 год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и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 и дополнений в Устав Варгашинского района Курганской области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овышение безопасности дорожного движения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б оперативной служебной деятельности Межмуниципального отдела Министерства внутренних дел Российской Федерации «Варгашинский» за 1 полугодие 2018 года на территории Варгашинского район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муниципального отдела министерства внутренних дел Российской Федерации «Варгашинский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Style w:val="2105pt"/>
                <w:rFonts w:eastAsia="Candara"/>
                <w:sz w:val="28"/>
                <w:szCs w:val="28"/>
              </w:rPr>
              <w:t>«Энергосбережение и повышение энергетической эффективности в бюджетной сфере и жилищно-коммунальном комплексе Варгашинского района» за 1 полугодие 2018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троительства, жилищно-коммунального хозяйства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ротиводействие незаконному обороту наркотиков» за 1 полугодие 2018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Style w:val="2105pt"/>
                <w:rFonts w:eastAsia="Candara"/>
                <w:sz w:val="28"/>
                <w:szCs w:val="28"/>
              </w:rPr>
              <w:t>«Профилактика правонарушений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Создание благоприятных условий для привлечения инвестиций в экономику Варгашинского района на 2018 год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жилищного строительства Варгашинского района» за 8 месяцев 2018 год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троительства, жилищно-коммунального хозяйства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17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образования и реализация молодежной политики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2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5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культуры Варгашинского района»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ультуры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9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мках 75-летия Курганской области и Года гражданской активности и добровольчества (волонтерства) в России</w:t>
            </w:r>
          </w:p>
        </w:tc>
      </w:tr>
      <w:tr>
        <w:trPr>
          <w:trHeight w:val="296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местного заседания районной Думы, молодежного совета при Главе Варгашинского района и волонтерской организации в целях повышения престижа волонтеров, приуроченное 75-летию со дня образования Курганской области Награждение волонтеров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,</w:t>
            </w:r>
          </w:p>
          <w:p>
            <w:pPr>
              <w:pStyle w:val="Style15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11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Совета Варгашинского район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153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Варгашинской районной Думы и Варгашинской поселков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день приема граждан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55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чих поездках Главы Варгашинского района Яковлева В.Ф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6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7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 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представительных органов местного самоуправления муниципального образования района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кация решений Варгашинской районной Думы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рганизация работы депутатов в избирательных округах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дум поселен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збирателей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округе на заседании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, как в соответствующем избирательном округе, так и в мероприятиях районного уровн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сс-конференций для представителей СМИ, с целью информирования населения об основных направлениях деятельности Варгашинской районной Ду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105pt">
    <w:name w:val="Основной текст (2) + 10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andara75pt0pt">
    <w:name w:val="Основной текст (2) + Candara;7;5 pt;Интервал 0 pt"/>
    <w:basedOn w:val="Style14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4:00Z</dcterms:created>
  <dc:creator>dumavarg</dc:creator>
  <dc:description/>
  <cp:keywords/>
  <dc:language>en-US</dc:language>
  <cp:lastModifiedBy>dumavarg</cp:lastModifiedBy>
  <cp:lastPrinted>2018-05-31T10:26:00Z</cp:lastPrinted>
  <dcterms:modified xsi:type="dcterms:W3CDTF">2018-06-04T05:09:00Z</dcterms:modified>
  <cp:revision>9</cp:revision>
  <dc:subject/>
  <dc:title/>
</cp:coreProperties>
</file>