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 мая 2018 года № 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30 августа 2012 года №42 «Об утверждении Положения о присвоении звания «Почетный гражданин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6 октября 201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30 августа 2012 года №42 «Об утверждении Положения о присвоении звания «Почетный гражданин Варгашинского района» следующее изменение, дополнив пунктом 3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5. Информация о предоставлении мер социальной поддержки, в виде пожизненной ежегодной персональной денежной выплаты в соответствии с настоящим Положением, размещается в 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№178-ФЗ «О государственной социальной помощи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Варгашин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В.Ф. Яков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6a51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222430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NoSpacing">
    <w:name w:val="No Spacing"/>
    <w:uiPriority w:val="1"/>
    <w:qFormat/>
    <w:rsid w:val="008f3a33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1</Pages>
  <Words>242</Words>
  <Characters>1381</Characters>
  <CharactersWithSpaces>1620</CharactersWithSpaces>
  <Paragraphs>3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13:00Z</dcterms:created>
  <dc:creator>Nachyur</dc:creator>
  <dc:description/>
  <dc:language>en-US</dc:language>
  <cp:lastModifiedBy>dumavarg</cp:lastModifiedBy>
  <cp:lastPrinted>2018-05-30T09:38:00Z</cp:lastPrinted>
  <dcterms:modified xsi:type="dcterms:W3CDTF">2018-05-31T11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