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1 мая 2018  года № 23</w:t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.п. Варгаши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 заключении дополнительного соглашения к соглашению, заключенному между</w:t>
      </w:r>
      <w:r>
        <w:rPr>
          <w:rFonts w:ascii="Times New Roman" w:hAnsi="Times New Roman"/>
          <w:b/>
          <w:sz w:val="24"/>
          <w:szCs w:val="24"/>
        </w:rPr>
        <w:t xml:space="preserve">  Администрацией Варгашинского района  и Администрацией  Мостовского сельсовета  о передаче осуществления части полномочий в сфере культуры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В соответствии с Федеральным законом от 6 октября 2003 года №131-ФЗ «Об общих  принципах организации местного самоуправления в Российской Федерации», Уставом Варгашинского района Курганской области,  решением Мостовской сельской Думы от 29 мая 2018 года  № 13 «</w:t>
      </w:r>
      <w:r>
        <w:rPr>
          <w:rFonts w:ascii="Times New Roman" w:hAnsi="Times New Roman"/>
          <w:bCs/>
          <w:sz w:val="24"/>
          <w:szCs w:val="24"/>
        </w:rPr>
        <w:t>О заключении дополнительного соглашения к соглашению, заключенному между</w:t>
      </w:r>
      <w:r>
        <w:rPr>
          <w:rFonts w:ascii="Times New Roman" w:hAnsi="Times New Roman"/>
          <w:sz w:val="24"/>
          <w:szCs w:val="24"/>
        </w:rPr>
        <w:t xml:space="preserve">  Администрацией  Мостовского сельсовета и Администрацией Варгашинского района о передаче осуществления части полномочий в сфере культуры»,  Варгашинская районная Дума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Заключить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Варгашинского района с Администрацией Мостовского сельсовета дополнительное соглашение </w:t>
      </w:r>
      <w:r>
        <w:rPr>
          <w:rFonts w:cs="Times New Roman" w:ascii="Times New Roman" w:hAnsi="Times New Roman"/>
          <w:bCs/>
          <w:sz w:val="24"/>
          <w:szCs w:val="24"/>
        </w:rPr>
        <w:t>к соглашению, заключенному между</w:t>
      </w:r>
      <w:r>
        <w:rPr>
          <w:rFonts w:cs="Times New Roman" w:ascii="Times New Roman" w:hAnsi="Times New Roman"/>
          <w:sz w:val="24"/>
          <w:szCs w:val="24"/>
        </w:rPr>
        <w:t xml:space="preserve">  Администрацией  Мостовского сельсовета и Администрацией Варгашинского района  о передаче осуществления полномочий в сфере культуры в части уточнения перечня передаваемого имущества.</w:t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казанное в пункте 1   настоящего решения дополнительное соглашение заключить на срок  с 15 августа 2018 года до  31 декабря 2020 года включительно.</w:t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решение в Информационном бюллетене «Варгашинский вестник».</w:t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1"/>
        <w:spacing w:lineRule="auto" w:line="276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едатель Варгашинской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йонной Думы                                                                               Е.А.Емельянов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Варгашинского района                                                        В.Ф.Яковлев</w:t>
      </w:r>
    </w:p>
    <w:p>
      <w:pPr>
        <w:pStyle w:val="1"/>
        <w:spacing w:lineRule="auto" w:line="276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a240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Без интервала1"/>
    <w:qFormat/>
    <w:rsid w:val="00221654"/>
    <w:pPr>
      <w:widowControl/>
      <w:bidi w:val="0"/>
      <w:spacing w:lineRule="auto" w:line="240" w:before="0" w:after="0"/>
      <w:ind w:firstLine="743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03141E-53F5-43EA-BE7B-29CFEC0C37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1</Pages>
  <Words>264</Words>
  <Characters>1510</Characters>
  <CharactersWithSpaces>1771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36:00Z</dcterms:created>
  <dc:creator>Ольга Дмитриева</dc:creator>
  <dc:description/>
  <dc:language>en-US</dc:language>
  <cp:lastModifiedBy>dumavarg</cp:lastModifiedBy>
  <cp:lastPrinted>2018-05-30T10:42:00Z</cp:lastPrinted>
  <dcterms:modified xsi:type="dcterms:W3CDTF">2018-05-31T11:2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