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АЯ РАЙОН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«29» марта 2018 года № 1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р.п. Варга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Об установлении размеров должностных окла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ых служащих Варгаш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Законом Курганской области от 30 мая 2007 года № 251 “О регулировании отдельных положений муниципальной службы в Курганской области”, Порядком оплаты труда муниципальных служащих Варгашинского района, утвержденным решением Варгашинской районной Думы от 19 апреля 2012 года № 23, </w:t>
      </w:r>
      <w:r>
        <w:rPr>
          <w:rFonts w:cs="Times New Roman" w:ascii="Times New Roman" w:hAnsi="Times New Roman"/>
          <w:sz w:val="28"/>
          <w:szCs w:val="28"/>
        </w:rPr>
        <w:t>Уставом Варгашинского района Курганской области,</w:t>
      </w:r>
      <w:r>
        <w:rPr>
          <w:rFonts w:cs="Times New Roman" w:ascii="Times New Roman" w:hAnsi="Times New Roman"/>
          <w:sz w:val="28"/>
        </w:rPr>
        <w:t xml:space="preserve"> Варгашинская районная Ду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  размеры должностных окладов муниципальных служащих Варгашинского района согласно приложению к настоящему реш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следующие решения Варгашинской районной Дум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 ноября 2012 года №56 «Об установлении минимальных размеров должностных окладов муниципальных служащих Варгашинского района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9 июня 2013 года №26 «О внесении изменения в решение Варгашинской районной Думы от 22 ноября 2012 года №56 «Об установлении минимальных размеров должностных окладов муниципальных служащих Варгашинского района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августа 2013 года №33 «О внесении изменения в решение Варгашинской районной Думы от 22 ноября 2012 года №56 «Об установлении минимальных размеров должностных окладов муниципальных служащих Варгашинского района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сентября 2013 года №45 «О внесении изменения в решение Варгашинской районной Думы от 22 ноября 2012 года №56 «Об установлении минимальных размеров должностных окладов муниципальных служащих Варгашинского района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декабря 2013 года №68 «О внесении изменения в решение Варгашинской районной Думы от 22 ноября 2012 года №56 «Об установлении минимальных размеров должностных окладов муниципальных служащих Варгашинского района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августа 2014 года №34 «О внесении изменения в решение Варгашинской районной Думы от 22 ноября 2012 года №56 «Об установлении минимальных размеров должностных окладов муниципальных служащих Варгашинского района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ноября 2014 года №52 «О внесении изменения в решение Варгашинской районной Думы от 22 ноября 2012 года №56 «Об установлении минимальных размеров должностных окладов муниципальных служащих Варгашинского района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декабря 2014 года №62 «О внесении изменения в решение Варгашинской районной Думы от 22 ноября 2012 года №56 «Об установлении минимальных размеров должностных окладов муниципальных служащих Варгашинского района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4 февраля 2015 года №5 «О внесении изменения в решение Варгашинской районной Думы от 22 ноября 2012 года №56 «Об установлении минимальных размеров должностных окладов муниципальных служащих Варгашинского района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8 июня 2015 года №31 «О внесении изменения в решение Варгашинской районной Думы от 22 ноября 2012 года №56 «Об установлении минимальных размеров должностных окладов муниципальных служащих Варгашинского района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 июля 2015 года №48 «О внесении изменения в решение Варгашинской районной Думы от 22 ноября 2012 года №56 «Об установлении минимальных размеров должностных окладов муниципальных служащих Варгашинского района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 октября 2015 года №67 «О внесении изменения в решение Варгашинской районной Думы от 22 ноября 2012 года №56 «Об установлении минимальных размеров должностных окладов муниципальных служащих Варгашинского района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октября 2015 года №72 «О внесении изменения в решение Варгашинской районной Думы от 22 ноября 2012 года №56 «Об установлении минимальных размеров должностных окладов муниципальных служащих Варгашинского района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ноября 2015 года №80 «О внесении изменения в решение Варгашинской районной Думы от 22 ноября 2012 года №56 «Об установлении минимальных размеров должностных окладов муниципальных служащих Варгашинского района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декабря 2015 года №91 «О внесении изменения в решение Варгашинской районной Думы от 22 ноября 2012 года №56 «Об установлении минимальных размеров должностных окладов муниципальных служащих Варгашинского района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октября 2016 года №54 «О внесении изменения в решение Варгашинской районной Думы от 22 ноября 2012 года №56 «Об установлении минимальных размеров должностных окладов муниципальных служащих Варгашинского района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января 2018 года №4 «О внесении изменения в решение Варгашинской районной Думы от 22 ноября 2012 года №56 «Об установлении минимальных размеров должностных окладов муниципальных служащих Варгашинского района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 августа 2017 года №41 «О внесении изменения в решение Варгашинской районной Думы от 22 ноября 2012 года №56 «Об установлении минимальных размеров должностных окладов муниципальных служащих Варгашинского района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июня 2017 года №24 «О внесении изменения в решение Варгашинской районной Думы от 22 ноября 2012 года №56 «Об установлении минимальных размеров должностных окладов муниципальных служащих Варгашинского района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сентября 2017 года №55 «О внесении изменения в решение Варгашинской районной Думы от 22 ноября 2012 года №56 «Об установлении минимальных размеров должностных окладов муниципальных служащих Варгашинского района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октября 2017 года №61 «О внесении изменения в решение Варгашинской районной Думы от 22 ноября 2012 года №56 «Об установлении минимальных размеров должностных окладов муниципальных служащих Варгашинского района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декабря 2017 года №71 «О внесении изменения в решение Варгашинской районной Думы от 22 ноября 2012 года №56 «Об установлении минимальных размеров должностных окладов муниципальных служащих Варгашинского района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 февраля 2018 года №8 «О внесении изменения в решение Варгашинской районной Думы от 22 ноября 2012 года №56 «Об установлении минимальных размеров должностных окладов муниципальных служащих Варгашинского район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подлежит опубликованию в Информационном бюллетене «Варгашинский вестник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решение  вступает в силу после официального опубликования и распространяется на правоотношения, возникшие с 7 марта 2018 года.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Контроль за исполнением настоящего решения возложить на мандатную комиссию Варгашинской районной Дум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Варгашинской районной Думы                                         Е.А. Емельян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4629"/>
      </w:tblGrid>
      <w:tr>
        <w:trPr/>
        <w:tc>
          <w:tcPr>
            <w:tcW w:w="56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Глава Варгашинского района</w:t>
            </w:r>
          </w:p>
        </w:tc>
        <w:tc>
          <w:tcPr>
            <w:tcW w:w="4629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В.Ф.Яковлев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pageBreakBefore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ind w:left="-15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к решению Варгашинской районной Думы от 29 марта 2018 года №16 «Об установлении   размеров должностных окладов муниципальных служащих Варгашинского района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азмеры должностных окладов муниципальных служащих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ого район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  <w:gridCol w:w="1701"/>
      </w:tblGrid>
      <w:tr>
        <w:trPr>
          <w:trHeight w:val="2264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лжностей муниципальной службы Варгаши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центное отношение к расчетному значению размера оклада Главы Варгашинского района, %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ервый заместитель Главы  Варгашинского района, начальник  управления экономического развития и имущественных отношений, высшая должность муниципальной службы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Варгашинского района, начальник управления по социальной политике, высш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Варгашинского района, начальник управления</w:t>
            </w:r>
          </w:p>
          <w:p>
            <w:pPr>
              <w:pStyle w:val="Normal"/>
              <w:spacing w:lineRule="auto" w:line="240" w:before="0" w:after="0"/>
              <w:ind w:left="-34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а, жилищно-коммунального хозяйства, транспорта и дорожной деятельности, высш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Варгашинского района, начальник Управления сельского хозяйства, высш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Варгашинского района,  руководитель аппарата Администрации Варгашинского района, высш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Аппарат Администрации Варгашинского района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,  старш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архивная служба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, ведущ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тдел  организационной и кадровой   работы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 организационной и кадровой работы, главн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тдел учета и отчетности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учета и отчетности, главный бухгалтер, главн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</w:tr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равовой отдел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аппарата, начальник правового отдела, главн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, ведущ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u w:val="single"/>
              </w:rPr>
              <w:t>. Управление по социальной политике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, ведущ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,  ответственный секретарь комиссии по делам несовершеннолетних и защите их прав, ведущая 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</w:tr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тдел по физической культуре и спорту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физической культуре и спорту, главн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служба ЗАГС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лужбы ЗАГС, главн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 категории, младш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. Управление строительства,  жилищно-коммунального хозяй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транспорта и дорожной деятельности</w:t>
            </w:r>
          </w:p>
        </w:tc>
      </w:tr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отдел архитектуры и градостроительства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, ведущая должность муниципальной службы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тдел жилищно-коммунального хозяйства, транспорта и дорожной деятельности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ьник отдел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ищно-коммунального хозяйства, транспорта и дорожной деятельности, главн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, старшая должность муниципальной службы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служба ГО, ЧС и мобилизационной работы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лужбы ГО, ЧС и мобилизационной работы, главн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, старш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u w:val="single"/>
              </w:rPr>
              <w:t>.  управление экономического развития и имущественных отношений</w:t>
            </w:r>
          </w:p>
        </w:tc>
      </w:tr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тдел земельных и имущественных отношений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земельных и имущественных отношений, главн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, ведущ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тдел муниципальных закупок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муниципальных закупок, главн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тдел  экономики, торговли и труда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 экономики, торговли и труда, главн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, ведущ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u w:val="single"/>
              </w:rPr>
              <w:t>.  Управление сельского хозяйства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сельского хозяйства, главн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u w:val="single"/>
              </w:rPr>
              <w:t>. Отдел культуры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культуры, высшая должность муниципальной службы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</w:tr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Отдел образования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образования, высш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образования, главн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образования по экономике и финансам, главный бухгалтер, главн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ектор качества образования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 качества образования, главн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ектор опеки и попечительства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 опеки и попечительства, главн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ектор по работе с детьми и молодежью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u w:val="single"/>
              </w:rPr>
              <w:t>. Финансовый отдел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Финансового отдела, высш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онтрольно-ревизионная служба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, ведущ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, старшая должность муниципальной службы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служба бухгалтерского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службы бухгалтерского учета и отчетности, главный бухгалтер, главн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, заместитель главного бухгалтера, ведущ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служба бухгалтерского учета и отчетности поселений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лужбы бухгалтерского учета и отчетности, главный бухгалтер поселений, главн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, заместитель главного бухгалтера поселений, ведущ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, ведущ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, старш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, старш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, старш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служба по формированию бюджета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Финансового отдела, начальник службы по формированию  бюджета, главн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 специалист, ведущая должность муниципальной службы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</w:tr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служба по формированию и учету доходов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авный специалист, ведущ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, старшая должность муниципальной службы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2:19:00Z</dcterms:created>
  <dc:creator>raifo450307</dc:creator>
  <dc:description/>
  <cp:keywords/>
  <dc:language>en-US</dc:language>
  <cp:lastModifiedBy>dumavarg</cp:lastModifiedBy>
  <cp:lastPrinted>2018-03-26T14:19:00Z</cp:lastPrinted>
  <dcterms:modified xsi:type="dcterms:W3CDTF">2018-04-04T08:22:00Z</dcterms:modified>
  <cp:revision>65</cp:revision>
  <dc:subject/>
  <dc:title/>
</cp:coreProperties>
</file>