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КУРГАНСКАЯ   ОБЛАСТ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340" w:leader="none"/>
        </w:tabs>
        <w:outlineLvl w:val="0"/>
        <w:rPr/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1 февраля 2018 года № 11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   Администрацией  Варгаш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Администрации  Дубровинского сельсовета части  полномочий в сфере культу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Дубровинской   сельской  Думы  от 3 октября 2017 года № 20 «О  передаче  Администрацией Дубровинского   сельсовета Администрации  Варгашинского  района  части  полномочий в сфере культуры»,   Варгашинская  районная  Дума </w:t>
      </w:r>
    </w:p>
    <w:p>
      <w:pPr>
        <w:pStyle w:val="21"/>
        <w:rPr/>
      </w:pPr>
      <w:r>
        <w:rPr/>
        <w:t xml:space="preserve">            </w:t>
      </w:r>
    </w:p>
    <w:p>
      <w:pPr>
        <w:pStyle w:val="21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Style17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Заключить  Администрации Варгашинского района с   Администрацией  Дубровинского сельсовета Варгашинского  района  соглашение о принятии части полномочий по созданию условий для организации досуга и обеспечения жителей услугами организаций культуры, созданию условий для развития местного традиционного народного художественного творчества, участию в сохранении, возрождении и   развитии  народных художественных промыслов, организации  библиотечного обслуживания населения, комплектования и   обеспечения сохранности библиотечных фондов библиотек  в част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еализации политики в области культуры на территории поселения, а также  решения творческих проблем и вопросов;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организации сбора статистических показателей, характеризующих         состояние сферы культуры поселения;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)разработки и внедрения в практику работы учреждений культуры новых форм и методов работы;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рганизации конкурсов, фестивалей с привлечением коллективов и участников художественной самодеятельности поселения;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разработки  программ развития и сохранения культуры поселения;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)обеспечения информационно-методической и практической помощи работникам учреждений культуры, организации работы по подбору, подготовке, повышению квалификации и аттестации специалистов в области культуры;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рганизации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8)организации работы по охране труда,  электро – пожарной  безопасности;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рганизации учета финансово-хозяйственной деятельности учреждений культуры, основных материальных фондов;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авового регулирования: подготовка и принятие  правовых  актов,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ющих деятельность учреждений культуры, заключение договоров и  соглашений, подготовка и принятие правовых актов по иным вопросам, связанным  с решением  переданных вопросов местного значения;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1)формирования штатного расписания учреждений культуры; осуществления административно-управленческих функций, в том числе кадровая, финансово-экономи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ое  в  пункте  1 настоящего  решения  соглашение  заключить с Администрацией Дубровинского сельсовета на  срок  с  1 января 2018 года до 31 декабря 2020 года.</w:t>
      </w:r>
    </w:p>
    <w:p>
      <w:pPr>
        <w:pStyle w:val="21"/>
        <w:rPr/>
      </w:pPr>
      <w:r>
        <w:rPr/>
        <w:t xml:space="preserve">       </w:t>
      </w:r>
      <w:r>
        <w:rPr/>
        <w:t>3. Предусмотреть  в  бюджете  Варгашинского  района    на  2018 - 2020 годов  межбюджетные  трансферты,  предоставляемые из  бюджета Дубровинского  сельсовета в  бюджет  Варгашинского  района  согласно  приложению   к  настоящему  решению  в  соответствии  с  Бюджетным  кодексом  Российской  Федерации.</w:t>
      </w:r>
    </w:p>
    <w:p>
      <w:pPr>
        <w:pStyle w:val="21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Информационном бюллетене </w:t>
      </w:r>
    </w:p>
    <w:p>
      <w:pPr>
        <w:pStyle w:val="21"/>
        <w:jc w:val="left"/>
        <w:rPr/>
      </w:pPr>
      <w:r>
        <w:rPr/>
        <w:t xml:space="preserve">« Варгашинский вестник». </w:t>
      </w:r>
    </w:p>
    <w:p>
      <w:pPr>
        <w:pStyle w:val="21"/>
        <w:jc w:val="left"/>
        <w:rPr/>
      </w:pPr>
      <w:r>
        <w:rPr/>
        <w:t xml:space="preserve">        </w:t>
      </w:r>
      <w:r>
        <w:rPr/>
        <w:t>5.Настоящее решение вступает в силу после   официального опубликования     и распространяется на правоотношения,  возникшие с 1 января 2018 года.</w:t>
      </w:r>
    </w:p>
    <w:p>
      <w:pPr>
        <w:pStyle w:val="21"/>
        <w:rPr/>
      </w:pPr>
      <w:r>
        <w:rPr/>
        <w:t xml:space="preserve">       </w:t>
      </w:r>
      <w:r>
        <w:rPr/>
        <w:t>6. Контроль  за  исполнением  настоящего  решения  возложить  на  председателя Варгашинской районной Думы Емельянова Е.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/>
        <w:t xml:space="preserve">Председатель  Варгашинской  </w:t>
      </w:r>
    </w:p>
    <w:p>
      <w:pPr>
        <w:pStyle w:val="21"/>
        <w:jc w:val="left"/>
        <w:rPr/>
      </w:pPr>
      <w:r>
        <w:rPr/>
        <w:t xml:space="preserve">районной  Думы                                                                    Е.А. Емельянов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 Варгашинского   района                                      В.Ф. Яковл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иложение      к решению     Варгашинск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районной   Думы  от 1 февраля 2018 года  №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«О  принятии     Администрацией  Варгашин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от  Администрации  Дубровинского  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части    полномочий   в сфере культуры»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а  Дубровинского сельсовета  в  бюджет  Варгашинского  района  на  2018-2020  годы в сфере культуры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311"/>
        <w:gridCol w:w="1311"/>
        <w:gridCol w:w="1312"/>
      </w:tblGrid>
      <w:tr>
        <w:trPr>
          <w:trHeight w:val="6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го  образова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межбюджетных  трансфертов  (тыс. руб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Дубровинский   сельсовет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05,4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51:00Z</dcterms:created>
  <dc:creator>Kultura2</dc:creator>
  <dc:description/>
  <cp:keywords/>
  <dc:language>en-US</dc:language>
  <cp:lastModifiedBy>dumavarg</cp:lastModifiedBy>
  <cp:lastPrinted>2016-11-07T10:58:00Z</cp:lastPrinted>
  <dcterms:modified xsi:type="dcterms:W3CDTF">2018-02-02T03:56:00Z</dcterms:modified>
  <cp:revision>86</cp:revision>
  <dc:subject/>
  <dc:title/>
</cp:coreProperties>
</file>