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28"/>
          <w:szCs w:val="28"/>
        </w:rPr>
        <w:t>от 1 февраля 2018 года №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комплекс» Варгаш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 комплекс» Варгашинского района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) приложение 1 к Положению об оплате труда  работников Муниципального казенного учреждения «Физкультурно-оздоровительный  комплекс» Варгашинского района»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риложение 2 к Положению об оплате труда  работников Муниципального казенного учреждения «Физкультурно-оздоровительный  комплекс» Варгашинского района» изложить в редакции согласно приложению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) приложение 3 к Положению об оплате труда  работников Муниципального казенного учреждения «Физкультурно-оздоровительный  комплекс» Варгашинского района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Информационном бюллетене «Варгаш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января 2018 год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района                                                           В.Ф. 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 февраля 2018 года №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 Приложение 1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работников Муниципального казенного  учреждения 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sz w:val="28"/>
          <w:szCs w:val="28"/>
        </w:rPr>
        <w:t xml:space="preserve">Профессиональные квалификационные группы общеотраслевых профессий рабочих ¹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, профессии рабочих первого уровня»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226"/>
        <w:gridCol w:w="16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; сторож (вахтер); уборщик служебных помещений; рабочий по комплексному обслуживанию и ремонту зда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профессии рабочих второго уровня»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297"/>
        <w:gridCol w:w="16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3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18"/>
          <w:szCs w:val="18"/>
        </w:rPr>
        <w:t>¹Перечень профессий рабочих, отнесенных к профессиональным квалификационным группам общеотраслевых профессий рабочих, установлен приказом  Министерства здравоохранения и социального развития Российской Федерации от 29.05.2008г. № 248н «Об утверждении профессиональных квалификационных групп общеотраслевых профессий рабочих»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2 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 февраля 2018 года №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autoSpaceDE w:val="false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к Положению об оплате труда работников Муниципального казенного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 ²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должности служащих второго уровн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78"/>
        <w:gridCol w:w="1760"/>
        <w:gridCol w:w="13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хозяйств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autoSpaceDE w:val="false"/>
        <w:rPr/>
      </w:pPr>
      <w:r>
        <w:rPr/>
        <w:tab/>
        <w:t>________________</w:t>
      </w:r>
    </w:p>
    <w:p>
      <w:pPr>
        <w:pStyle w:val="Normal"/>
        <w:tabs>
          <w:tab w:val="clear" w:pos="708"/>
          <w:tab w:val="left" w:pos="263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² Перечень должностей руководителей, специалистов и служащих, отнесенных к профессиональным квалификационным группам общеотраслевых должностей руководителей, специалистов и служащих, установлен приказом Министерства здравоохранения и социального развития Российской Федерации от 29.05.2008г. № 247н «Об утверждении квалификационных групп общеотраслевых должностей руководителей, специалистов и служащих»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3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 февраля 2018 года № 10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 Приложение 3</w:t>
            </w:r>
          </w:p>
          <w:p>
            <w:pPr>
              <w:pStyle w:val="Normal"/>
              <w:autoSpaceDE w:val="false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к Положению об оплате труда работников Муниципального казенного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должностей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 и спорта³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должностей работник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второго уровн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75"/>
        <w:gridCol w:w="1742"/>
        <w:gridCol w:w="1572"/>
        <w:gridCol w:w="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спорт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– методист физкультурно-спортивных организаций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017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4"/>
              </w:rPr>
              <w:t xml:space="preserve">³ </w:t>
            </w:r>
            <w:r>
              <w:rPr>
                <w:sz w:val="18"/>
                <w:szCs w:val="18"/>
              </w:rPr>
              <w:t xml:space="preserve">Перечень должностей работников физической культуры и спорта, отнесенных к профессиональным квалификационным группам должностей работников физической культуры и спорта, установлен приказом Министерства здравоохранения и социального развития Российской Федерации от 27.02.2012г. № 165н «Об утверждении профессиональных квалификационных групп должностей   работников физической культуры и спорта»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4:00Z</dcterms:created>
  <dc:creator>Buhgalter</dc:creator>
  <dc:description/>
  <cp:keywords/>
  <dc:language>en-US</dc:language>
  <cp:lastModifiedBy>dumavarg</cp:lastModifiedBy>
  <cp:lastPrinted>2018-01-16T12:36:00Z</cp:lastPrinted>
  <dcterms:modified xsi:type="dcterms:W3CDTF">2018-02-02T03:54:00Z</dcterms:modified>
  <cp:revision>9</cp:revision>
  <dc:subject/>
  <dc:title>КУРГАНСКАЯ ОБЛАСТЬ</dc:title>
</cp:coreProperties>
</file>