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РГАНСКАЯ ОБЛ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ГАШИН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ГАШИНСКАЯ РАЙОННАЯ ДУМ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6 января 2017 года №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решение Варгашинской районной Думы от 24 мая 2012 года №27 «Об утверждении Порядка организации и проведения публичных слушаний в Варгашинском район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ведения муниципальной нормативной правовой базы Варгашинской районной  Думы в соответствии с действующим законодательством, Варгашинская районная Дума решил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Внести в приложение к решени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гашинской районной Думы от 24 мая 2012 года №27 «Об утверждении Порядка организации и проведения публичных слушаний в Варгашинском районе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)  подпункт 1 пункта 8 изложить в следующей редакции: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одпункт 4 пункта 8 изложить в следующей редакции: «4) вопросы о преобразовании Варгашинского района, за исключением случаев, если в соответствии со статьей 13 Федерального закона от 6 октября 2003 года №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опубликовать в Варгашинской районной газете «Маяк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Варгашинской районной  Думы                                    Е.А. Емелья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аргашинского района                                                                В.Ф. Яковлев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21">
    <w:name w:val="Заголовок 21"/>
    <w:basedOn w:val="Normal"/>
    <w:next w:val="Normal"/>
    <w:qFormat/>
    <w:pPr>
      <w:keepNext w:val="true"/>
      <w:spacing w:lineRule="auto" w:line="240" w:before="0" w:after="0"/>
      <w:ind w:firstLine="567"/>
      <w:jc w:val="center"/>
      <w:outlineLvl w:val="1"/>
    </w:pPr>
    <w:rPr>
      <w:rFonts w:ascii="Arial" w:hAnsi="Arial" w:eastAsia="Times New Roman" w:cs="Times New Roman"/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EAE4DC1E42608357C7112D718AAF5A39CD35E8E9D8A3F0F5036rDJA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0:00Z</dcterms:created>
  <dc:creator>Ольга А. Иванова</dc:creator>
  <dc:description/>
  <cp:keywords/>
  <dc:language>en-US</dc:language>
  <cp:lastModifiedBy>dumavarg</cp:lastModifiedBy>
  <cp:lastPrinted>2017-01-25T13:52:00Z</cp:lastPrinted>
  <dcterms:modified xsi:type="dcterms:W3CDTF">2017-01-27T12:04:00Z</dcterms:modified>
  <cp:revision>14</cp:revision>
  <dc:subject/>
  <dc:title/>
</cp:coreProperties>
</file>