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декабря 2017 года № 74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Варгаши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08 ноября 2016 №67 «О принятии Администрацией Варгашинского района от администраций поселений Варгашинского района части полномочий в сфере культуры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решением Варгашинской поселковой Думы от 3 ноября 2016 года №24 «О передаче Администрацией Варгашинского поссовета Администрации Варгашинского района части полномочий в сфере культуры»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риложение №2 к решению Варгашинской районной Думы от 08 ноября 2016 года №67 «О принятии Администрацией Варгашинского района от администраций поселений Варгашинского района части полномочий в сфере культуры» следующее изменение: таблицу изложить в следующей редакции: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59"/>
        <w:gridCol w:w="2869"/>
        <w:gridCol w:w="1914"/>
        <w:gridCol w:w="1914"/>
        <w:gridCol w:w="1915"/>
      </w:tblGrid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2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именование муниципальных образований</w:t>
            </w:r>
          </w:p>
        </w:tc>
        <w:tc>
          <w:tcPr>
            <w:tcW w:w="5743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змер межбюджетных трансфертов (тыс.руб.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17г.</w:t>
            </w:r>
          </w:p>
        </w:tc>
        <w:tc>
          <w:tcPr>
            <w:tcW w:w="191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18г.</w:t>
            </w:r>
          </w:p>
        </w:tc>
        <w:tc>
          <w:tcPr>
            <w:tcW w:w="191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19г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.</w:t>
            </w:r>
          </w:p>
        </w:tc>
        <w:tc>
          <w:tcPr>
            <w:tcW w:w="2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аргашинский поссовет</w:t>
            </w:r>
          </w:p>
        </w:tc>
        <w:tc>
          <w:tcPr>
            <w:tcW w:w="191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410.0</w:t>
            </w:r>
          </w:p>
        </w:tc>
        <w:tc>
          <w:tcPr>
            <w:tcW w:w="191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400.0</w:t>
            </w:r>
          </w:p>
        </w:tc>
        <w:tc>
          <w:tcPr>
            <w:tcW w:w="191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400.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.</w:t>
            </w:r>
          </w:p>
        </w:tc>
        <w:tc>
          <w:tcPr>
            <w:tcW w:w="286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убровинский сельсовет</w:t>
            </w:r>
          </w:p>
        </w:tc>
        <w:tc>
          <w:tcPr>
            <w:tcW w:w="191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75.1</w:t>
            </w:r>
          </w:p>
        </w:tc>
        <w:tc>
          <w:tcPr>
            <w:tcW w:w="191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15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публикованию в Информационном бюллетене «Варгашинский вестник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редседателя Варгашинской районной Думы Емельянова Е.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Варгашинской районной Думы                                  О.В.Петров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В.Ф.Яковлев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759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85500"/>
    <w:pPr>
      <w:keepNext w:val="true"/>
      <w:keepLines/>
      <w:spacing w:lineRule="auto" w:line="276"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58550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58550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uiPriority w:val="99"/>
    <w:qFormat/>
    <w:rsid w:val="0067599e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58550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246</Words>
  <Characters>1407</Characters>
  <CharactersWithSpaces>1650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01:00Z</dcterms:created>
  <dc:creator>dumavarg</dc:creator>
  <dc:description/>
  <dc:language>en-US</dc:language>
  <cp:lastModifiedBy>dumavarg</cp:lastModifiedBy>
  <cp:lastPrinted>2017-12-20T11:30:00Z</cp:lastPrinted>
  <dcterms:modified xsi:type="dcterms:W3CDTF">2017-12-22T09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