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rPr/>
      </w:pPr>
      <w:r>
        <w:rPr>
          <w:b/>
          <w:bCs/>
          <w:sz w:val="28"/>
          <w:szCs w:val="28"/>
        </w:rPr>
        <w:t>от 21 декабря 2017 года № 73</w:t>
      </w:r>
    </w:p>
    <w:p>
      <w:pPr>
        <w:pStyle w:val="Normal"/>
        <w:bidi w:val="0"/>
        <w:ind w:left="-142" w:right="0" w:hanging="0"/>
        <w:rPr/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bidi w:val="0"/>
        <w:ind w:left="-142" w:right="0" w:hanging="0"/>
        <w:rPr/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bidi w:val="0"/>
        <w:ind w:left="-142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я в решение Варгашинской  районной Думы от 21 ноября 2013 года №53 "Об утверждении Положения об оплате труда работников муниципальных казенных учреждений культуры Варгашинского района"</w:t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firstLine="862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 , Федеральным законом от 6 октября 2003 года №131-ФЗ  "Об общих принципах организации местного самоуправления в Российской Федерации ",Уставом Варгашинского района Курганской области , 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bidi w:val="0"/>
        <w:ind w:left="-142" w:right="0" w:firstLine="862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firstLine="862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ешила:</w:t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-142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-142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приложение к решению Варгашинской районной Думы от 21 ноября 2013 года № 53 "Об утверждении Положения об оплате труда работников муниципальных казенных учреждений культуры Варгашинского района" следующее изменение:     таблицу 1  пункта 8  изложить в следующей  редакции :   </w:t>
      </w:r>
    </w:p>
    <w:p>
      <w:pPr>
        <w:pStyle w:val="Normal"/>
        <w:widowControl w:val="false"/>
        <w:bidi w:val="0"/>
        <w:ind w:left="-142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-142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 xml:space="preserve">                                                                                                             " таблица1</w:t>
      </w:r>
    </w:p>
    <w:tbl>
      <w:tblPr>
        <w:tblW w:w="12333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3259"/>
        <w:gridCol w:w="1843"/>
        <w:gridCol w:w="1985"/>
      </w:tblGrid>
      <w:tr>
        <w:trPr>
          <w:trHeight w:val="98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фессиональная квалификационная группа        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клад (рубль)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Должности,  отнесенные  к  ПКГ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культуры, искусства и кинематографии среднего звена"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ккомпаниатор; культорганизатор;  руководитель музыкальной части диск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8800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"Должности   работник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культуры, искусства и кинематографии ведущего звена" 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иблиограф; библиотекарь; методист библиотеки, клубного учреждения и других аналогических учреждений; художник-постано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176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олжности,  отнесенные  к  ПК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"Должности  руководящ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остава учреждений культуры, искусства и кинематографии"</w:t>
            </w:r>
          </w:p>
        </w:tc>
        <w:tc>
          <w:tcPr>
            <w:tcW w:w="3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ведующий музыкальной частью; заведующий отделом (сектором) библиотеки; заведующий отделом (сектором) дома (дворца культуры и других аналогических учреждений; звукорежиссер; режиссер (хормейстер, балетмейстер); заведующий художественно-постановочной частью; руководитель клубного формир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0736   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379" w:leader="none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 w:val="false"/>
        <w:tabs>
          <w:tab w:val="clear" w:pos="720"/>
          <w:tab w:val="left" w:pos="6379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".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bidi w:val="0"/>
        <w:ind w:left="-142" w:right="0" w:hanging="0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одлежит опубликованию в Информационном бюллетене  "Варгашинский вестник"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после официального опубликования , но не ранее 1 января 2018 год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Варгашинской районной Думы по социальной политике.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>Исполняющий полномочия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 xml:space="preserve">Председателя Варгашинской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>районной Думы</w:t>
        <w:tab/>
        <w:t xml:space="preserve">                                                                                        О.В.Петрова</w:t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      В.Ф.Яковлев</w:t>
      </w:r>
    </w:p>
    <w:p>
      <w:pPr>
        <w:pStyle w:val="Normal"/>
        <w:bidi w:val="0"/>
        <w:ind w:left="218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18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3" w:right="566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lang w:eastAsia="ar-S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spacing w:lineRule="exact" w:line="230"/>
      <w:jc w:val="both"/>
    </w:pPr>
    <w:rPr/>
  </w:style>
  <w:style w:type="paragraph" w:styleId="NormalWeb">
    <w:name w:val="Normal (Web)"/>
    <w:basedOn w:val="Normal"/>
    <w:qFormat/>
    <w:pPr>
      <w:spacing w:beforeAutospacing="1" w:after="119"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454</Words>
  <Characters>3040</Characters>
  <CharactersWithSpaces>2592</CharactersWithSpaces>
  <Company>Ekaterinbu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01:00Z</dcterms:created>
  <dc:creator>ConsultantPlus</dc:creator>
  <dc:description/>
  <dc:language>en-US</dc:language>
  <cp:lastModifiedBy/>
  <cp:lastPrinted>2017-12-20T15:59:00Z</cp:lastPrinted>
  <dcterms:modified xsi:type="dcterms:W3CDTF">2017-12-22T14:14:00Z</dcterms:modified>
  <cp:revision>39</cp:revision>
  <dc:subject/>
  <dc:title>Постановление Правительства Курганской области от 14.08.2012 N 366(ред. от 30.09.2013)"О введении отраслевой системы оплаты труда работников государственных автономных, бюджетных, казенных учреждений культуры, искусства, кинематографии и науки Курганск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mavarg</vt:lpwstr>
  </property>
</Properties>
</file>