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1» декабря 2017 года № 7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29 ноября  2017 года № 113 «О внесении изменения в статью 4 Закона Курганской области от 30 мая 2007 года №251 “О регулировании отдельных положений муниципальной службы в Курганской области”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названии решения  и далее  по тексту  решения и приложения к решению слова «минимальных» исключи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риложении сл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>
          <w:tblHeader w:val="true"/>
          <w:trHeight w:val="97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гашинск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ое отношение к должностному окладу Главы Варгашинского района, %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>
          <w:tblHeader w:val="true"/>
          <w:trHeight w:val="97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гашинск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ое отношение к расчетному значению размера оклада Главы Варгашинского района, %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после официального опубликования, но не ранее 1 января 2018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полномоч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я Варгашинской районной Думы                                         О.В.Петр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7-12-15T11:05:00Z</cp:lastPrinted>
  <dcterms:modified xsi:type="dcterms:W3CDTF">2017-12-22T09:14:00Z</dcterms:modified>
  <cp:revision>57</cp:revision>
  <dc:subject/>
  <dc:title/>
</cp:coreProperties>
</file>