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«26» января 2017 года  № 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квалификационных требований  к уровню профессионального образования, стажу муниципальной службы или работы по специальности, направлению  подготовки, знаниям и умениям, которые  необходимы для  исполнения должностных обязанностей на должностях муниципальной служб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Варгаш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 Федеральным законом от 2 марта 2007 года №25-ФЗ «О муниципальной службе в Российской Федерации», Законом Курганской области от 30 мая 2007 года № 251 “О регулировании отдельных положений муниципальной службы в Курганской области”, </w:t>
      </w:r>
      <w:r>
        <w:rPr>
          <w:sz w:val="28"/>
          <w:szCs w:val="28"/>
        </w:rPr>
        <w:t>Уставом Варгашинского района Курганской области,</w:t>
      </w:r>
      <w:r>
        <w:rPr>
          <w:sz w:val="28"/>
        </w:rPr>
        <w:t xml:space="preserve"> Варгашинская районная Дум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. Утвердить квалификационные требования  к уровню профессионального образования, стажу муниципальной службы или работы по специальности, направлению  подготовки, знаниям и умениям, которые  необходимы для  исполнения должностных обязанностей на должностях муниципальной службы Администрации Варгашинского района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360"/>
        <w:jc w:val="both"/>
        <w:rPr>
          <w:sz w:val="28"/>
        </w:rPr>
      </w:pPr>
      <w:r>
        <w:rPr>
          <w:sz w:val="28"/>
          <w:szCs w:val="28"/>
        </w:rPr>
        <w:t>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>Председатель Варгашинской районной Думы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4300"/>
      </w:tblGrid>
      <w:tr>
        <w:trPr/>
        <w:tc>
          <w:tcPr>
            <w:tcW w:w="527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eastAsia="Arial Unicode MS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к решению Варгашинской районн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6 января 2017 года № 5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утверждении квалификационных требований  к уровню профессионального образования, стажу муниципальной службы или работы по специальности, направлению  подготовки, знаниям и умениям, которые  необходимы для  исполнения должностных обязанностей на должностях муниципальной службы Администрации Варгашин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валификационные требования  к уровню профессионального образования, стажу муниципальной службы или работы по специальности, направлению  подготовки, знаниям и умениям, которые  необходимы для  исполнения должностных обязанностей на должностях муниципальной службы Администрации 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должностных обязанностей на должностях муниципальной службы в   Администрации Варгашинском районе устанавливаются следующие квалификационные требования</w:t>
      </w:r>
      <w:r>
        <w:rPr>
          <w:sz w:val="28"/>
        </w:rPr>
        <w:t xml:space="preserve"> к</w:t>
      </w:r>
      <w:r>
        <w:rPr>
          <w:b/>
          <w:sz w:val="28"/>
        </w:rPr>
        <w:t xml:space="preserve"> </w:t>
      </w:r>
      <w:r>
        <w:rPr>
          <w:sz w:val="28"/>
        </w:rPr>
        <w:t xml:space="preserve">уровню профессионального образования, стажу муниципальной службы или работы по специальности, </w:t>
      </w:r>
      <w:r>
        <w:rPr>
          <w:sz w:val="28"/>
          <w:szCs w:val="28"/>
        </w:rPr>
        <w:t>направлению  подготовк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для замещения высших должностей муниципальной службы - наличие высшего образования не ниже уровня специалитета, магистратуры, наличие не менее 6 лет стажа муниципальной службы (государственной службы) или не менее 7 лет стажа работы по специальности, направлению подготов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для замещения главных должностей муниципальной службы - наличие высшего образования не ниже уровня специалитета, магистратуры, наличие не менее 4 лет стажа муниципальной службы (государственной службы) или не менее 5 лет стажа работы по специальности, направлению подготов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для замещения ведущих должностей муниципальной службы - наличие высшего образования, наличие не менее 2 лет стажа муниципальной службы (государственной службы) или не менее 4 лет стажа работы по специальности, направлению подготовк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для замещения старших и младших должностей муниципальной службы - наличие профессионального образования, без предъявления требований к стаж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 для замещения ведущих должностей муниципальной службы в Администрации Варгашинского района – не менее одного года стажа муниципальной службы или стажа работы по специа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Для исполнения должностных обязанностей на должностях муниципальной службы Администрации Варгашинского района независимо от группы замещаемой должности устанавливаются следующие квалификационны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 знания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Конституции Российской Федерации, Устава Курганской области, Устава Варгашинского района Курганской обла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законодательства Российской Федерации и Курганской области о муниципальной служб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муниципальных правовых актов, регламентирующих деятельность Администрации Варгашинс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знание основ муниципального управ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знание передового отечественного  и зарубежного опыта в области муниципального управ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знание порядка работы со служебной информаци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знание деловой этик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нание Правил внутреннего трудового распорядка Администрации Варгашинс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знание норм, правил и  требований по охране труд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знание техники безопасности и противопожарной защи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аппаратного и программного обеспеч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возможностей и особенностей применения современных информационно-коммуникационных технологий (далее – ИКТ) в Администрации Варгашинского района, включая использование межведомственного документооборо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общих вопросов в области обеспечения информационной безопас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нормативных правовых актов по вопросам предоставления государственных и муниципальных услуг в электронной фор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умения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  умение эффективного планирования рабочего времен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составления документов аналитического, делового и справочно-информационного характер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 умение делового и профессионального общ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 умение владения конструктивной критико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анализа и систематизации (обобщения) информац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умение эффективной и последовательной организации работы по взаимодействию с другими органами местного самоуправления, органами государственной власти, юридическими лицами, муниципальными и государственными служащими, население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аботы с внутренними и периферийными устройствами компьютера;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ы с информационно-телекоммуникационными сетями, в том числе  сетью Интерне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работы в операционной систем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управления электронной почто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ы в текстовом редактор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работы с электронными таблицам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подготовки презента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использования графических объектов в электронных документа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ы с базами данны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ы на Едином портале государственных услуг, оказание консультаций о возможностях и преимуществах получения государственных и муниципальных услуг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должностных обязанностей на высших, главных должностях муниципальной службы в Администрации Варгашинского района, помимо перечисленных в пункте 1 - 3 квалификационных требований, устанавливаются следующие квалификационные требов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знани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 трудового законодательства Российской Федер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 и методов управления персонал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ние правовых аспектов в области ИК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программных документов и приоритетов государственной политики в области ИК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правовых аспектов в сфере предоставления государственных и муниципальных услуг населению и организациям посредством применения ИКТ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 проектного управ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к умения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принятия управленческих решений и прогнозирования их последств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ния, координирования, осуществления контроля и организационной рабо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подготовки проектов нормативных правовых а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практического применения нормативных правовых а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ации и проведения заседаний, совещаний и других форм коллективного обсужд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ведения деловых переговоров, публичных выступлений, взаимодействия со средствами массовой информа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зрешения конфлик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владения приемами межличностных отношений мотивации подчиненных, стимулирования достижения результа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управления персоналом и формирования эффективного взаимодействия в коллектив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стратегического планирования и управления групповой деятельностью с учетом возможностей и особенностей применения современных ИКТ в органах местного самоуправ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мение работы с системами управления проектам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должностных обязанностей на должностях муниципальной службы в отдельных структурных подразделениях, отраслевых (функциональных) органах Администрации Варгашинского района   независимо от группы замещаемой должности, помимо указанных в пунктах 1-4 квалификационных требований, устанавливаются следующие квалификационные требования к   знаниям и умениям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аппарат Администрации Варгашинского район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едущий специалис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знаниям: знание в области журналистики; делопроизводств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  умениям: умение организации, подготовки, редактирования материалов для печатных и электронных средств массовой информации; взаимодействия с представителями средств массовой информации; владения фото- и радиоаппаратурой; организационной работы; анализа и систематизации информации,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авовой отде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знаниям: знание федеральных конституционных законов; федеральных законов; указов Президента Российской Федерации; постановлений Правительства Российской Федерации; законов Курганской области; указов Губернатора Курганской области; постановлений Правительства Курганской области; документов, определяющих перспективы развития Российской Федерации,  Курганской области и Варгашинского района; делопроизводства; правил юридической техник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умениям: умение правотворческой деятельности; проведения антикоррупционной экспертизы муниципальных правовых актов; судебной работы; практики применения законодательства Российской  Федерации и Курганской области; разработки проектов правовых актов; подготовки заключений; оказания консультационной помощи; анализа и систематизации информации, документ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дел организационной и кадровой рабо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знаниям: знание вопросов кадрового обеспечения; основ делопроизводства; правил юридической техники; трудового законодательства Российской Федерации; законодательства о противодействии коррупции, муниципальной службы; законодательных и нормативных правовых актов в области охраны труд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умениям: умение анализа законодательства; проведения анализа структуры и штатов Администрации Варгашинского района; ведения кадровой документации; оказания консультативной помощи;  применения кадровых технологий (организации и проведения конкурсов по замещению вакантных должностей муниципальной службы, по формированию кадрового резерва муниципальной службы, проведения аттестации и квалификационного экзамена муниципальных служащих, организации наградного процесса); подготовки антикоррупционных планов и программ; взаимодействия с правоохранительными органами, иными органами, гражданами и организациями по вопросам выявления фактов коррупции на муниципальной службе; анализа и систематизации информации, документов; проведение расследования несчастных случаев на производстве в соответствии с действующим законодательством Российской Федерации; работы со служебными документа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учета и отчетност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знаниям: знание инструкции о документационном обеспечении; инструкции по бюджетному учету; инструкции о порядке составления и  представления годовой, квартальной и месячной отчетности об исполнении бюджета бюджетной системы Российской Федерации; порядка и сроков составления отчетности; порядка учета движения основных средств, материальных запасов; правил расчетов с дебиторами и кредиторам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умениям: умение составления бухгалтерской отчет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рхивная служ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знаниям: знание законодательных и нормативных правовых актов в области архивного дела; правил организации документооборота; приказа Министерства культуры Российской Федерации от 25 августа 2010 года №558 «Об утверждении «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умениям: умение практического применения законодательства и нормативных правовых актов; умение анализировать и систематизировать информацию, документы; умение работать со служебными документа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Финансовый отде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знаниям: в области экономики и финансов; знание инструкции о документационном обеспечении; инструкции по бюджетному учету; инструкции о порядке составления и  представления годовой, квартальной и месячной отчетности об исполнении бюджета бюджетной системы Российской Федерации; порядка и сроков составления отчетности; порядка учета движения основных средств, материальных запасов; правил расчетов с дебиторами и кредиторами; в области бизнес-планирования и технико-экономического обоснования разработки инвестиционных проектов оказания услуг для муниципальных нужд; правил проведения проверок и документальных ревизи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 умениям: умение составления бухгалтерской отчетности; 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ение по социальной политике:</w:t>
      </w:r>
    </w:p>
    <w:p>
      <w:pPr>
        <w:pStyle w:val="Style16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:</w:t>
      </w:r>
    </w:p>
    <w:p>
      <w:pPr>
        <w:pStyle w:val="Normal"/>
        <w:ind w:firstLine="284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к знаниям: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риоритетов социальной политики государства; правовых актов, регламентирующих вопросы социальной защиты граждан; проведение единой государственной политики в области социального обеспеч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умениям: умение координировать деятельность учреждений, организаций на территории Варгашинского района, принимающих участие в реализации мероприятий по программам социальной направленности, работы с общественными организациями и средствами массовой информации;  подготовки аналитической информации по вопросам развития социальной сферы; подготовки и организации официальных мероприятий, заседаний советов, комиссий; анализа и систематизации информации, документ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главный специалист, ответственный секретарь комиссии по делам несовершеннолетних и защите их прав:</w:t>
      </w:r>
    </w:p>
    <w:p>
      <w:pPr>
        <w:pStyle w:val="Normal"/>
        <w:ind w:firstLine="284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к знаниям: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нание правовых актов по реализации государственной семейной политики, защиты прав и законных интересов семьи, материнства, отцовства и детства в Российской Федерации, Курганской области и Варгашинском районе, проведению единой государственной политики в области социального обеспеч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умениям: умение обеспечения системного подхода в решении задач в сфере социальной политики в части реализации политики в области семейной политики, профилактики негативных социальных явлений, наркомании и алкоголизма, безнадзорности и правонарушений несовершеннолетних, защиты прав и законных интересов детей; подготовки и организации заседаний комиссий; анализа и систематизации информации, документ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тдел образования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 знаниям: знание законодательства и нормативных правовых актов в области организации предоставления общедоступного и бесплатного дошкольного, начального общего, основного общего, среднего общего образования, дополнительного образования детей, создание условий для осуществления присмотра и ухода за детьми, содержания детей в образовательных организациях, а также организация отдыха детей в каникулярное время;</w:t>
      </w:r>
      <w:r>
        <w:rPr>
          <w:color w:val="000000"/>
          <w:sz w:val="28"/>
          <w:szCs w:val="28"/>
        </w:rPr>
        <w:t xml:space="preserve"> порядка подготовки и согласования правовых актов Варгашинского район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 умениям: умение обеспечения системного подхода в решении задач в сфере образования; анализа и систематизации информации, документ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тдел культуры:</w:t>
      </w:r>
    </w:p>
    <w:p>
      <w:pPr>
        <w:pStyle w:val="Normal"/>
        <w:ind w:firstLine="284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к знаниям: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нани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 и нормативных правовых актов в области культуры; порядка подготовки и согласования правовых актов Варгашинского района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 умениям:  умение обеспечения системного подхода в решении задач в сфере культуры; анализа и систематизации информации, документов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зической культуре и спорту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к знаниям: знания законодательства и нормативных правовых актов в области физической культуры и спорта; порядка подготовки и согласования правовых актов Варгашинского района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умениям: </w:t>
      </w:r>
      <w:r>
        <w:rPr>
          <w:sz w:val="28"/>
          <w:szCs w:val="28"/>
        </w:rPr>
        <w:t xml:space="preserve">умение обеспечения системного подхода в решении задач в сфере </w:t>
      </w:r>
      <w:r>
        <w:rPr>
          <w:color w:val="000000"/>
          <w:sz w:val="28"/>
          <w:szCs w:val="28"/>
        </w:rPr>
        <w:t>физической культуры и спорта</w:t>
      </w:r>
      <w:r>
        <w:rPr>
          <w:sz w:val="28"/>
          <w:szCs w:val="28"/>
        </w:rPr>
        <w:t>; навыки анализа и систематизации информации, документов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- служба ЗАГС: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наниям: </w:t>
      </w:r>
      <w:r>
        <w:rPr>
          <w:sz w:val="28"/>
          <w:szCs w:val="28"/>
        </w:rPr>
        <w:t>знани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 и нормативных правовых актов в области записи актов гражданского состояния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ка подготовки и согласования правовых актов Варгашинского район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методик проведения церемоний торжественной регистрации заключения брака, имя наречения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умениям: </w:t>
      </w:r>
      <w:r>
        <w:rPr>
          <w:sz w:val="28"/>
          <w:szCs w:val="28"/>
          <w:lang w:eastAsia="ar-SA"/>
        </w:rPr>
        <w:t>умение</w:t>
      </w:r>
      <w:r>
        <w:rPr>
          <w:color w:val="000000"/>
          <w:sz w:val="28"/>
          <w:szCs w:val="28"/>
        </w:rPr>
        <w:t xml:space="preserve"> составления отчетности в соответствии с законодательством по направлению деятельности; </w:t>
      </w:r>
      <w:r>
        <w:rPr>
          <w:sz w:val="28"/>
          <w:szCs w:val="28"/>
        </w:rPr>
        <w:t>анализа и систематизации информации, документов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рактического применения законодательства и правовых актов в области регистрации актов гражданского состояния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)Управление сельского хозяй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знаниям: знание нормативных правовых актов, регулирующих вопросы сельского хозяйства; инструкций по отраслям сельского хозяйства; технологии сельскохозяйственного производства, агротехники выращивания сельскохозяйственных культур; правил содержания животных (птицы); технологии переработки сельскохозяйственной продукции; порядка заготовки и хранения кормов, стандартов, технических условий и требований, предъявляемых к качеству производимой продукц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умениям: умение оказания консультационной помощи сельским товаропроизводителям; обеспечения высоких показателей по заготовке и переработке продуктов животноводства и сельского хозяйства по всем количественным и качественным показателям, эффективного использования сельскохозяйственных земель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) управление экономического развития и  имущественных отношений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тдел земельных и имущественных отношений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знаниям: знание нормативных правовых актов, регулирующих имущественные и земельные отнош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нание порядка подготовки  проектов правовых актов Варгашинс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мениям: умение ведения реестра имущества Администрации Варгашинского района;  подготовки договоров аренды земельных участков и имущества; проведения аукционов по продаже земельных участков и имущества, находящихся в собственности Администрации Варгашинского района; ведение претензионно-исковой работы с арендаторами, имеющими задолженность по арендной плате за земельные участки (имущество); подготовки проектов правовых актов; стратегического планирования и координирования управленческой деятельности, принятия управленческих решений, разработки и реализации политики в соответствующей сфере деятельности; аналитической, экспертной работы; осуществления контрол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дел экономики торговли и труд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знаниям: знание законодательства и нормативных правовых актов в области предпринимательской деятельности; основ экономики; трудового законодательства; бизнес планирования; порядка подготовки проектов правовых актов Варгашинс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умениям: умение стратегического планирования и координирования управленческой деятельности; принятия управленческих решений; разработки и реализации политики в соответствующей сфере деятельности; аналитической, экспертной работы; осуществления контроля, систематизации и оперативной подготовки информационно-аналитических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муниципальных закупо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знаниям: знание законодательных актов, устанавливающие основные правила управления муниципальными закупками; правил расходования бюджетных ассигнований на приобретение товаров, работ или услуг для муниципальных нужд, а также исполнения условий муниципальных закупок и ведения реестра закупок; нормативных правовых актов Федеральной антимонопольной службы Российской Федерации; порядка подготовки проектов правовых актов Варгаш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мениям: умение обмена электронными документами с общероссийским официальным сайтом и электронными торговыми площадками; стратегического планирования и координирования управленческой деятельности; принятия управленческих решений; разработки и реализации политики в соответствующей сфере деятельности; аналитической, экспертной работы; осуществления контроля, систематизации и оперативной подготовки информационно-аналитических материалов; организации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управление строительства, жилищно-коммунального хозяйства, транспорта  и дорожной деятельност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тдел архитектуры и градостроительст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знаниям: знание законодательства и нормативных правовых актов по вопросам, регламентирующим градостроительную деятельност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умениям: умение стратегического планирования и координирования управленческой деятельности; реализации государственной политики в сфере строительства; составления сме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тдел жилищно - коммунального хозяйства,  транспорта и дорожной деятельност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знаниям: знание законодательства и нормативных правовых актов по вопросам ЖКХ, автомобильного транспорта, дорожной деятельности; порядка подготовки и согласования проектов правовых актов Варгашинс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умениям: умение стратегического планирования и координирования управленческой деятельности; разработки и реализации  политики в сфере транспорта, жилищно-коммунального хозяйств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ужба ГО, ЧС и мобилизационной работы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знаниям: знание законодательства и нормативных правовых актов по гражданской обороне, о мобилизационной подготовке, предупреждению и ликвидации последствий чрезвычайных ситуаций,  по защите государственной тайны, по вопросам правоохранительной, антитеррористической деятельности, противодействия коррупции, незаконного оборота наркотиков; порядка подготовки и согласования проектов правовых актов Варгашинс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 умениям: умение работы с мобилизационными документами; разработки документов мобилизационного планирования; организации проверок состояния мобилизационной подготовки органов местного самоуправления, предприятий и организаций района; организации и проведения мобилизационных учений и тренировок; организации взаимодействия с правоохранительными органами, военного 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0:25:00Z</dcterms:created>
  <dc:creator>секретарь</dc:creator>
  <dc:description/>
  <cp:keywords/>
  <dc:language>en-US</dc:language>
  <cp:lastModifiedBy>dumavarg</cp:lastModifiedBy>
  <cp:lastPrinted>2017-01-25T09:12:00Z</cp:lastPrinted>
  <dcterms:modified xsi:type="dcterms:W3CDTF">2017-01-27T12:02:00Z</dcterms:modified>
  <cp:revision>99</cp:revision>
  <dc:subject/>
  <dc:title>РОССИЙСКАЯ ФЕДЕРАЦИЯ</dc:title>
</cp:coreProperties>
</file>