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КУРГАНСКАЯ   ОБЛАСТЬ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ВАРГАШИНСКИЙ  РАЙОН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ВАРГАШИНСКАЯ   РАЙОННАЯ   ДУМА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jc w:val="left"/>
        <w:rPr>
          <w:szCs w:val="28"/>
        </w:rPr>
      </w:pPr>
      <w:r>
        <w:rPr>
          <w:szCs w:val="28"/>
        </w:rPr>
        <w:t>от 26 октября 2017 года  № 59</w:t>
      </w:r>
    </w:p>
    <w:p>
      <w:pPr>
        <w:pStyle w:val="Title"/>
        <w:jc w:val="left"/>
        <w:rPr>
          <w:szCs w:val="28"/>
        </w:rPr>
      </w:pPr>
      <w:r>
        <w:rPr>
          <w:szCs w:val="28"/>
        </w:rPr>
        <w:t>р.п. Варгаши</w:t>
      </w:r>
    </w:p>
    <w:p>
      <w:pPr>
        <w:pStyle w:val="Title"/>
        <w:jc w:val="left"/>
        <w:rPr>
          <w:szCs w:val="28"/>
        </w:rPr>
      </w:pPr>
      <w:r>
        <w:rPr>
          <w:szCs w:val="28"/>
        </w:rPr>
      </w:r>
    </w:p>
    <w:p>
      <w:pPr>
        <w:pStyle w:val="Title"/>
        <w:rPr>
          <w:szCs w:val="28"/>
        </w:rPr>
      </w:pPr>
      <w:r>
        <w:rPr>
          <w:szCs w:val="28"/>
        </w:rPr>
      </w:r>
    </w:p>
    <w:p>
      <w:pPr>
        <w:pStyle w:val="Title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Варгашинской районной Думы от 28 сентября 2017 года  № 47 « О принятии Администрацией Варгашинского района от администраций поселений Варгашинского района части полномочий в сфере культуры»</w:t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Title"/>
        <w:jc w:val="both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решением  Варгашинской  сельской  Думы  от  20 октября 2017 года  № </w:t>
      </w:r>
      <w:r>
        <w:rPr>
          <w:color w:val="000000" w:themeColor="text1"/>
        </w:rPr>
        <w:t xml:space="preserve">31 </w:t>
      </w:r>
      <w:r>
        <w:rPr/>
        <w:t>«</w:t>
      </w:r>
      <w:r>
        <w:rPr>
          <w:szCs w:val="28"/>
        </w:rPr>
        <w:t>О внесении изменения и дополнения в решение Варгашинской сельской Думы  от 14 сентября 2017 года № 23 «О передаче Администрацией Варгашинского сельсовета Администрации Варгашинского района части полномочий в сфере культуры»</w:t>
      </w:r>
      <w:r>
        <w:rPr/>
        <w:t>,  решением  Барашковской  сельской  Думы  от 20 октября 2017 года № 33</w:t>
      </w:r>
      <w:r>
        <w:rPr>
          <w:b/>
          <w:szCs w:val="28"/>
        </w:rPr>
        <w:t xml:space="preserve"> «</w:t>
      </w:r>
      <w:r>
        <w:rPr>
          <w:szCs w:val="28"/>
        </w:rPr>
        <w:t xml:space="preserve">О внесении изменений в решение Барашковской сельской Думы  от 15  сентября 2017 года № 23 «О передаче Администрацией Барашковского сельсовета Администрации Варгашинского района части полномочий в сфере культуры», </w:t>
      </w:r>
      <w:r>
        <w:rPr/>
        <w:t xml:space="preserve">решением  Верхнесуерской  сельской  Думы  от 23 октября  2017 года  № 33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Верхнесуерской  сельской Думы  от 19  сентября  2017 года № 24 «О передаче Администрацией Верхнесуерского сельсовета Администрации Варгашинского района части полномочий в сфере культуры», решением </w:t>
      </w:r>
      <w:r>
        <w:rPr/>
        <w:t xml:space="preserve">  Дундинской  сельской  Думы  от  6 октября 2017 года № 23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Дундинской  сельской Думы  от 26  сентября  2017 года № 20 </w:t>
      </w:r>
      <w:r>
        <w:rPr/>
        <w:t>«О передаче  Администрацией Дундинского  сельсовета  Администрации  Варгашинского  района  части  полномочий в сфере культуры»</w:t>
      </w:r>
      <w:r>
        <w:rPr>
          <w:szCs w:val="28"/>
        </w:rPr>
        <w:t>,</w:t>
      </w:r>
      <w:r>
        <w:rPr/>
        <w:t xml:space="preserve"> решением Лихачевской  сельской  Думы  от 20 октября 2017 года № 27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Лихачевской  сельской Думы </w:t>
      </w:r>
      <w:r>
        <w:rPr/>
        <w:t xml:space="preserve"> от 15 сентября 2017 года № 22 «О  передаче  Администрацией  Лихачевского  сельсовета  Администрации  Варгашинского  района  части  полномочий в сфере культуры», решением  Медвежьевской  сельской  Думы  от   24  октября 2017 года  № 37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Медвежьевской сельской Думы </w:t>
      </w:r>
      <w:r>
        <w:rPr/>
        <w:t xml:space="preserve">от   8  сентября 2017 года  № 34  «О  передаче  Администрацией  Медвежьевского  сельсовета  Администрации  Варгашинского  района  части  полномочий   в сфере культуры»,  решением Мостовской  сельской  Думы   от 25 октября 2017 года №30  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Мостовской сельской Думы </w:t>
      </w:r>
      <w:r>
        <w:rPr/>
        <w:t xml:space="preserve">от 19  сентября  2017 года  №  21 «О  передаче  Администрацией  Мостовского  сельсовета  Администрации  Варгашинского  района  части  полномочий в сфере культуры»,  решением  Ошурковской  сельской  Думы  от 24 октября 2017 года №28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Ошурковской сельской Думы </w:t>
      </w:r>
      <w:r>
        <w:rPr/>
        <w:t xml:space="preserve">от 18 сентября 2017 года  № 20  «О  передаче  Администрацией Ошурковского   сельсовета  Администрации  Варгашинского  района  части  полномочий  в сфере культуры»,  решением  Пичугинской  сельской  Думы от 23 октября 2017 года  №36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я и дополнения  в решение Пичугинской сельской Думы  </w:t>
      </w:r>
      <w:r>
        <w:rPr>
          <w:color w:val="000000"/>
        </w:rPr>
        <w:t>от 14 сентября</w:t>
      </w:r>
      <w:r>
        <w:rPr>
          <w:color w:val="FF0000"/>
        </w:rPr>
        <w:t xml:space="preserve">  </w:t>
      </w:r>
      <w:r>
        <w:rPr/>
        <w:t xml:space="preserve">2017  года  № 32 «О  передаче  Администрацией Пичугинского  сельсовета  Администрации  Варгашинского  района  части  полномочий  в сфере культуры », решением  Поповской  сельской  Думы  </w:t>
      </w:r>
      <w:r>
        <w:rPr>
          <w:color w:val="000000"/>
        </w:rPr>
        <w:t>от  23 октября   2017</w:t>
      </w:r>
      <w:r>
        <w:rPr/>
        <w:t xml:space="preserve"> года  № 30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Поповской сельской Думы  </w:t>
      </w:r>
      <w:r>
        <w:rPr>
          <w:color w:val="000000"/>
        </w:rPr>
        <w:t>от  15 сентября   2017</w:t>
      </w:r>
      <w:r>
        <w:rPr/>
        <w:t xml:space="preserve"> года  № 21  «О  передаче  Администрацией  Поповского  сельсовета  Администрации  Варгашинского  района  части  полномочий  в сфере культуры»</w:t>
      </w:r>
      <w:r>
        <w:rPr>
          <w:szCs w:val="28"/>
        </w:rPr>
        <w:t>,</w:t>
      </w:r>
      <w:r>
        <w:rPr/>
        <w:t xml:space="preserve"> решением  Просековской  сельской  Думы  от 24 октября 2017 года №32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Просековской сельской Думы  </w:t>
      </w:r>
      <w:r>
        <w:rPr/>
        <w:t xml:space="preserve">от  19 сентября  2017 года  №23  «О  передаче  Администрацией  Просековского сельсовета  Администрации  Варгашинского  района  части  полномочий  в сфере культуры»,  решением  Спорновской  сельской  Думы  от 20 октября  2017 года  № 28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Спорновской сельской </w:t>
      </w:r>
      <w:r>
        <w:rPr/>
        <w:t>Думы  от 15 сентября 2017 года  № 21 «О  передаче  Администрацией  Спорновского  сельсовета  Администрации  Варгашинского  района  части  полномочий в сфере культуры», решением  Строевской  сельской  Думы  от 24 октября   2017 года  № 28 «</w:t>
      </w:r>
      <w:r>
        <w:rPr>
          <w:szCs w:val="28"/>
        </w:rPr>
        <w:t xml:space="preserve">О внесении изменений в решение Строевской  сельской </w:t>
      </w:r>
      <w:r>
        <w:rPr/>
        <w:t>Думы от 14 сентября   2017 года  № 21 «О  передаче  Администрацией  Строевского  сельсовета  Администрации  Варгашинского  района  части  полномочий  в сфере культуры »</w:t>
      </w:r>
      <w:r>
        <w:rPr>
          <w:szCs w:val="28"/>
        </w:rPr>
        <w:t>,</w:t>
      </w:r>
      <w:r>
        <w:rPr/>
        <w:t xml:space="preserve">  решением  Сычевской  сельской  Думы  от  09 октября 2017 года  № 34 </w:t>
      </w:r>
      <w:r>
        <w:rPr>
          <w:b/>
          <w:szCs w:val="28"/>
        </w:rPr>
        <w:t>«</w:t>
      </w:r>
      <w:r>
        <w:rPr>
          <w:szCs w:val="28"/>
        </w:rPr>
        <w:t xml:space="preserve">О внесении изменений в решение Сычевской  сельской </w:t>
      </w:r>
      <w:r>
        <w:rPr/>
        <w:t>Думы от  13 сентября 2017 года  №24  «О  передаче  Администрацией Сычевского  сельсовета  Администрации  Варгашинского  района  части  полномочий  в сфере культуры»,  решением  Терпуговской  сельской  Думы  от  24 октября 2017 года  № 27 «</w:t>
      </w:r>
      <w:r>
        <w:rPr>
          <w:szCs w:val="28"/>
        </w:rPr>
        <w:t xml:space="preserve">О внесении изменений в решение Терпуговской сельской </w:t>
      </w:r>
      <w:r>
        <w:rPr/>
        <w:t>Думы от  15 сентября 2017 года  № 20  «О  передаче  Администрацией Терпуговского  сельсовета  Администрации  Варгашинского  района  части  полномочий  в сфере культуры»</w:t>
      </w:r>
      <w:r>
        <w:rPr>
          <w:b/>
          <w:szCs w:val="28"/>
        </w:rPr>
        <w:t>,</w:t>
      </w:r>
      <w:r>
        <w:rPr/>
        <w:t xml:space="preserve">  решением  Уральской  сельской  Думы    от  24 октября  2017 года  № 26 «</w:t>
      </w:r>
      <w:r>
        <w:rPr>
          <w:szCs w:val="28"/>
        </w:rPr>
        <w:t xml:space="preserve">О внесении изменений в решение Уральской сельской </w:t>
      </w:r>
      <w:r>
        <w:rPr/>
        <w:t>Думы от  18 сентября 2017 года  №22 «О  передаче  Администрацией Уральского  сельсовета  Администрации  Варгашинского  района  части  полномочий  в сфере культуры»,</w:t>
      </w:r>
      <w:r>
        <w:rPr>
          <w:b/>
          <w:szCs w:val="28"/>
        </w:rPr>
        <w:t xml:space="preserve"> </w:t>
      </w:r>
      <w:r>
        <w:rPr/>
        <w:t xml:space="preserve"> решением  Шастовской  сельской  Думы   от  24 октября 2017 года  № 36 «</w:t>
      </w:r>
      <w:r>
        <w:rPr>
          <w:szCs w:val="28"/>
        </w:rPr>
        <w:t xml:space="preserve">О внесении изменений в решение Шастовской сельской </w:t>
      </w:r>
      <w:r>
        <w:rPr/>
        <w:t>Думы от  20 сентября 2017 года  № 24 «О  передаче  Администрацией  Шастовского сельсовета  Администрации  Варгашинского  района  части  полномочий  в сфере культуры»</w:t>
      </w:r>
      <w:r>
        <w:rPr>
          <w:szCs w:val="28"/>
        </w:rPr>
        <w:t>,</w:t>
      </w:r>
      <w:r>
        <w:rPr/>
        <w:t xml:space="preserve">  Варгашинская  районная  Дума </w:t>
      </w:r>
    </w:p>
    <w:p>
      <w:pPr>
        <w:pStyle w:val="BodyText2"/>
        <w:rPr/>
      </w:pPr>
      <w:r>
        <w:rPr/>
        <w:t xml:space="preserve">            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1"/>
        </w:numPr>
        <w:ind w:left="0" w:firstLine="567"/>
        <w:rPr/>
      </w:pPr>
      <w:r>
        <w:rPr/>
        <w:t xml:space="preserve">Внести в приложение 2 к решению </w:t>
      </w:r>
      <w:r>
        <w:rPr>
          <w:szCs w:val="28"/>
        </w:rPr>
        <w:t>Варгашинской районной Думы  от 28 сентября 2017 года № 47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принятии Аминистрацией  Варгашинского района от  администраций  поселений  Варгашинского  района части  полномочий в сфере культуры»  </w:t>
      </w:r>
      <w:r>
        <w:rPr/>
        <w:t>изменение,  изложив его в редакции  согласно приложению к настоящему решению.</w:t>
      </w:r>
    </w:p>
    <w:p>
      <w:pPr>
        <w:pStyle w:val="BodyText2"/>
        <w:jc w:val="left"/>
        <w:rPr/>
      </w:pPr>
      <w:r>
        <w:rPr/>
        <w:t xml:space="preserve">     </w:t>
      </w:r>
      <w:r>
        <w:rPr/>
        <w:t xml:space="preserve">2.    Настоящее  решение   подлежит  опубликованию  в  Информационном бюллетене  « Варгашинский вестник». </w:t>
      </w:r>
    </w:p>
    <w:p>
      <w:pPr>
        <w:pStyle w:val="BodyText2"/>
        <w:rPr/>
      </w:pPr>
      <w:r>
        <w:rPr/>
        <w:t xml:space="preserve">        </w:t>
      </w:r>
      <w:r>
        <w:rPr/>
        <w:t xml:space="preserve">3. Настоящее  решение  вступает в силу после официального опубликования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BodyText2"/>
        <w:jc w:val="left"/>
        <w:rPr/>
      </w:pPr>
      <w:r>
        <w:rPr/>
        <w:t xml:space="preserve">районной  Думы                                                                             Е.А. Емельянов 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Глава  Варгашинского   района                                                    В.Ф. Яковлев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  к решению  Варгашинской</w:t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йонной   Думы  от 26 октября 2017 года  № 59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«О  внесении изменения в решение  Варгашинской районной Думы   от 28 сентября  2017 года № 47 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« О принятии     Администрацией  Варгашинского района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администраций  поселений  Варгашинского  района 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части  полномочий в сфере культуры»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2 к решению Варгашинской районной Думы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от 28 сентября 2017 года № 47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О принятии     Администрацией  Варгашинского района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администраций  поселений  Варгашинского  района 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  <w:t>части  полномочий в сфере культуры»</w:t>
      </w:r>
    </w:p>
    <w:p>
      <w:pPr>
        <w:pStyle w:val="Titl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 межбюджетных  трансфертов,  предоставляемых из  бюджетов  поселений в  бюджет  Варгашинского  района  на  2018-2020гг.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17"/>
        <w:gridCol w:w="4820"/>
        <w:gridCol w:w="1310"/>
        <w:gridCol w:w="1311"/>
        <w:gridCol w:w="1313"/>
      </w:tblGrid>
      <w:tr>
        <w:trPr>
          <w:trHeight w:val="5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  образований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жбюджетных  трансфертов  (тыс. руб.)</w:t>
            </w:r>
          </w:p>
        </w:tc>
      </w:tr>
      <w:tr>
        <w:trPr>
          <w:trHeight w:val="5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ашковский  сельсовет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4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ргашин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дин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ачевский сельсовет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жь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чугин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пов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но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чев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овско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льский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суерски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шурковский  сельсовет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сековской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2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товский 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8</w:t>
            </w:r>
          </w:p>
        </w:tc>
      </w:tr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пуговский   сельсовет  </w:t>
            </w:r>
          </w:p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</w:tbl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».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/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096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94e2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basedOn w:val="DefaultParagraphFont"/>
    <w:link w:val="Title"/>
    <w:qFormat/>
    <w:rsid w:val="0045181f"/>
    <w:rPr>
      <w:rFonts w:ascii="Times New Roman" w:hAnsi="Times New Roman" w:eastAsia="Times New Roman" w:cs="Times New Roman"/>
      <w:sz w:val="28"/>
      <w:szCs w:val="20"/>
    </w:rPr>
  </w:style>
  <w:style w:type="character" w:styleId="2" w:customStyle="1">
    <w:name w:val="Основной текст 2 Знак"/>
    <w:basedOn w:val="DefaultParagraphFont"/>
    <w:link w:val="BodyText2"/>
    <w:qFormat/>
    <w:rsid w:val="0045181f"/>
    <w:rPr>
      <w:rFonts w:ascii="Times New Roman" w:hAnsi="Times New Roman" w:eastAsia="Times New Roman" w:cs="Times New Roman"/>
      <w:sz w:val="28"/>
      <w:szCs w:val="20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0e68f9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0e68f9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c94e2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3"/>
    <w:qFormat/>
    <w:rsid w:val="0045181f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link w:val="2"/>
    <w:unhideWhenUsed/>
    <w:qFormat/>
    <w:rsid w:val="0045181f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Spacing">
    <w:name w:val="No Spacing"/>
    <w:qFormat/>
    <w:rsid w:val="0045181f"/>
    <w:pPr>
      <w:widowControl/>
      <w:bidi w:val="0"/>
      <w:spacing w:lineRule="auto" w:line="240" w:before="0" w:after="0"/>
      <w:ind w:firstLine="743"/>
      <w:jc w:val="both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Без интервала1"/>
    <w:qFormat/>
    <w:rsid w:val="0045181f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0e68f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0e68f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BBA9F2-4B13-493E-B501-1681BE08EF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  <Pages>1</Pages>
  <Words>1241</Words>
  <Characters>7080</Characters>
  <CharactersWithSpaces>8305</CharactersWithSpaces>
  <Paragraphs>16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1:00Z</dcterms:created>
  <dc:creator>Администратор</dc:creator>
  <dc:description/>
  <dc:language>en-US</dc:language>
  <cp:lastModifiedBy>Иван</cp:lastModifiedBy>
  <cp:lastPrinted>2017-10-25T11:36:00Z</cp:lastPrinted>
  <dcterms:modified xsi:type="dcterms:W3CDTF">2017-10-30T09:05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