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«28» сентября 2017 года № 5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,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в пункте 4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  <w:gridCol w:w="2372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, но не ранее 1 октября 2017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В.Ф.Яковлев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7-09-27T15:30:00Z</cp:lastPrinted>
  <dcterms:modified xsi:type="dcterms:W3CDTF">2017-10-04T03:30:00Z</dcterms:modified>
  <cp:revision>53</cp:revision>
  <dc:subject/>
  <dc:title/>
</cp:coreProperties>
</file>