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8 сентября 2017 года № 5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мировании Главы Варгашинского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аспоряжением Губернатора Курганской области от 2 декабря 2016 года № 391-р «О мерах по обеспечению эффективности работы глав муниципальных районов и городских округов Курганской области», ходатайством Губернатора Курганской области от 21 августа 2017 года № 01-06-4074, Уставом Варгашинского района Курганской области,</w:t>
      </w:r>
      <w:r>
        <w:rPr>
          <w:bCs/>
          <w:sz w:val="28"/>
          <w:szCs w:val="28"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ть Главу Варгашинского района в сумме 100 000 рублей за достигнутые результаты оценки эффективности работы и занявшего первое место в рейтинге глав муниципальных районов и городских округов Курганской области в первом полугодии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аргашин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46:00Z</dcterms:created>
  <dc:creator>larisa4503</dc:creator>
  <dc:description/>
  <cp:keywords/>
  <dc:language>en-US</dc:language>
  <cp:lastModifiedBy>dumavarg</cp:lastModifiedBy>
  <cp:lastPrinted>2017-09-25T11:59:00Z</cp:lastPrinted>
  <dcterms:modified xsi:type="dcterms:W3CDTF">2017-09-29T11:30:00Z</dcterms:modified>
  <cp:revision>11</cp:revision>
  <dc:subject/>
  <dc:title>                                                                                                                                                      ПРОЕКТ</dc:title>
</cp:coreProperties>
</file>