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94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КУРГАНСКАЯ ОБЛАСТЬ</w:t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 сентября 2017 года № 49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нятии Администрацией Варгашинского района от Администрации Варгашинского поссовета части полномочий по осуществлению контроля за исполнением бюджета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решением Варгашинской поселковой Думы от 25 августа 2017 года № 23 «О передаче Администрацией Варгашинского поссовета Администрации Варгашинского района части полномочий по осуществлению контроля за исполнением бюджета поселения», частью 4 статьи 15 Федерального закона от 6 октября 2003 года №131-ФЗ «Об общих принципах организации местного самоуправления в Российской Федерации», Уставом Варгашинского района Курганской области, </w:t>
      </w: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Заключить Администрации Варгашинского района соглашение с Администрацией Варгашинского поссовета «О принятии Администрацией Варгашинского района от Администрации Варгашинского поссовета части полномочий по решению вопросов местного значения по осуществлению контроля за исполнением бюджета поселения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– осуществление контроля за исполнением бюджета поселения путем проведения внутреннего муниципального финансового контроля посредством метода  ревиз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казанные в пункте 1 настоящего решения  соглашение  заключить на срок с 1 ноября 2017 года по 31 декабря 2017 год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Предусмотреть в бюджете Варгашинского района на 2017 год межбюджетные трансферты, предоставляемые из бюджета Варгашинского поссовета в бюджет Варгашинского района в размере 50100 (Пятьдесят тысяч сто) рублей 00 копеек.    </w:t>
      </w:r>
    </w:p>
    <w:p>
      <w:pPr>
        <w:pStyle w:val="Style16"/>
        <w:spacing w:before="0" w:after="0"/>
        <w:ind w:left="0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редседателя Варгашинской районной Думы Е.А. Емельянова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091"/>
      </w:tblGrid>
      <w:tr>
        <w:trPr/>
        <w:tc>
          <w:tcPr>
            <w:tcW w:w="833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Емельянов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аргашинского района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Ф. Яковлев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48:00Z</dcterms:created>
  <dc:creator>raifo450307</dc:creator>
  <dc:description/>
  <cp:keywords/>
  <dc:language>en-US</dc:language>
  <cp:lastModifiedBy>dumavarg</cp:lastModifiedBy>
  <cp:lastPrinted>2017-09-27T15:32:00Z</cp:lastPrinted>
  <dcterms:modified xsi:type="dcterms:W3CDTF">2017-09-29T11:29:00Z</dcterms:modified>
  <cp:revision>56</cp:revision>
  <dc:subject/>
  <dc:title>КУРГАНСКАЯ ОБЛАСТЬ</dc:title>
</cp:coreProperties>
</file>