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сентября 2017 года № 48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зменения в Положение об Отделе культуры Администрации Варгашин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13 года № 131-ФЗ "Об общих принципах организации местного самоуправления в Российской Федерации", Уставом  Варгашинского района Курганской области, Варгашинская районная Дум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е в Положение об Отделе культуры Администрации Варгашинского района согласно приложению к настоящему решени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"Варгашинской вестник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мандатную комиссию Варгашинской районной Дум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Е.А.Емельян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В.Ф. Яковле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 Варгашинской районной Думы от "28" сентября 2017 года  № 48                                                      "Об утверждении изменения в Положение об Отделе культуры Администрации Варгашинского района"                                               ______________ Емельянов Е.А., Председатель  Варгашинской  Думы                                                            ______________ Яковлев В.Ф., Глава Варгаши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, которое вносится в Положение об Отделе культуры Администрации Варгаш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ести в Положение об Отделе культуры Администрации Варгашинского района следующее измен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пункте 4 слова "641230 Курганская область, р.п. Варгаши, улица Чкалова, дом 22" заменить словами "641230 Курганская область, р.п. Варгаши, улица Социалистическая, дом 110/1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02:00Z</dcterms:created>
  <dc:creator>glavbuh</dc:creator>
  <dc:description/>
  <cp:keywords/>
  <dc:language>en-US</dc:language>
  <cp:lastModifiedBy>dumavarg</cp:lastModifiedBy>
  <cp:lastPrinted>2017-09-27T15:37:00Z</cp:lastPrinted>
  <dcterms:modified xsi:type="dcterms:W3CDTF">2017-09-29T11:24:00Z</dcterms:modified>
  <cp:revision>10</cp:revision>
  <dc:subject/>
  <dc:title/>
</cp:coreProperties>
</file>