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сентября 2017 года № 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июнь 2017  года и задачах  на второе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Ошнуровой М.М. об итогах социально-экономического развития Варгашинского района за январь-июнь 2017  года и задачах на второе полугодие 2017 года, Варгашинская районная Дума отмечает, что экономическая ситуация в районе  характеризуется положительной динамикой объемов промышленного производства, строительных работ по договорам подряда, производства хлеба и хлебобулочных изделий, грузооборота автотранспорта. Сохраняется тенденция роста  номинальной заработной платы, оборота розничной торговли. Вместе с тем, сократились инвестиционные вложения в экономику района, объемы  индивидуального жилищного строи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консолидированного бюджета Варгашинского района за январь-июнь 2017 года составили 261,2 млн. рублей; доля собственных доходов – 16,6 %. Темп роста собственных доходов к 1 полугодию 2016 года – 106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устойчивого развития экономики и социальной стабильности в Варгашинском районе,  Варгашинская районная Дум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январь-июнь 2017  года и задачах  на второе полугодие 2017 года принять к све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Рекомендовать Администрации Варгашинского района принять действенны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 обеспечению реализации Указов Президента Российской Федерации от 7 мая 2012 года, касающиеся сферы экономической и  социальной политики, жилищно-коммунального хозяйства,  образования и управления,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о повышению результативности работы муниципальных учреждений социальной сферы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 повышению эффективности использования муниципального имущества, земельных участ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повышению инвестиционной привлекательности территории Варгаш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увеличению численности занятых в экономике, в том числе за счёт создания постоянных рабочих мест, снижению неформальной занято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3. 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) принять исчерпывающие меры по обеспечению поступления запланированных доходов, сокращению неэффективных расходов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е допускать принятие обязательств, не обеспеченных доходными источниками для их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</w:t>
      </w:r>
      <w:r>
        <w:rPr>
          <w:bCs/>
          <w:sz w:val="28"/>
          <w:szCs w:val="28"/>
        </w:rPr>
        <w:t>Настоящее решение опубликовать в  Информационном бюллетене «Варгашинский вестник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7:00Z</dcterms:created>
  <dc:creator>Надежда Геннадьевна</dc:creator>
  <dc:description/>
  <cp:keywords/>
  <dc:language>en-US</dc:language>
  <cp:lastModifiedBy>dumavarg</cp:lastModifiedBy>
  <cp:lastPrinted>2017-09-18T08:47:00Z</cp:lastPrinted>
  <dcterms:modified xsi:type="dcterms:W3CDTF">2017-09-29T06:57:00Z</dcterms:modified>
  <cp:revision>9</cp:revision>
  <dc:subject/>
  <dc:title>КУРГАНСКАЯ ОБЛАСТЬ</dc:title>
</cp:coreProperties>
</file>