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29 июня 2017 года № 3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2"/>
        <w:jc w:val="center"/>
        <w:rPr/>
      </w:pPr>
      <w:r>
        <w:rPr>
          <w:b/>
          <w:sz w:val="28"/>
          <w:szCs w:val="28"/>
        </w:rPr>
        <w:t>О внесении изменения в решение Варгашинской  районной Думы от 26 сентября 2013 года № 43 "Об утверждении</w:t>
      </w:r>
      <w:r>
        <w:rPr>
          <w:b/>
          <w:bCs/>
          <w:sz w:val="28"/>
          <w:szCs w:val="28"/>
        </w:rPr>
        <w:t xml:space="preserve"> Положения об оплате труда работников Муниципального казенного   учреждения дополнительного образования    "Варгашинская  школа искусств " </w:t>
      </w:r>
    </w:p>
    <w:p>
      <w:pPr>
        <w:pStyle w:val="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rFonts w:cs="Arial CYR"/>
          <w:sz w:val="28"/>
          <w:szCs w:val="28"/>
        </w:rPr>
        <w:t xml:space="preserve">В   соответствии с Трудовым кодексом Российской Федерации, Федеральным законом от 6 октября 2003 года №131-ФЗ "Об общих принципах организации местного самоуправления в Российской Федерации",Уставом Варгашинского района Курганской области  </w:t>
      </w:r>
      <w:r>
        <w:rPr>
          <w:rFonts w:cs="Arial CYR"/>
          <w:b/>
          <w:sz w:val="28"/>
          <w:szCs w:val="28"/>
        </w:rPr>
        <w:t>Варгашинская районная Дум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ла: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Внести в  решение Варгашинской районной Думы от 26 сентября 2013 года №43 "Об  утверждении Положения об оплате труда работников Муниципального казенного  учреждения дополнительного образования   "Варгашинская    школа искусств " следующее изменение: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дополнить пунктом 30.1 следующего содержания: "30.1.Установить размер предельного уровня соотношения среднемесячной заработной платы руководителей, их заместителей , формируемой за счет всех источников финансового обеспечения и расчитываемой за календарный год, и среднемесячной заработной платы работников (без учета заработной платы руководителя , его заместителя руководителя) в кратности от 1 до 3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змер предельного уровня соотношения определяется по  учреждению  отдельно Отделом культуры Администрации Варгашинского района и утверждается постановлением Администрации Варгашинского района, в пределах, установленных абзацем  первым настоящего пункта.".</w:t>
      </w:r>
      <w:r>
        <w:rPr/>
        <w:t xml:space="preserve">      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решение подлежит опубликованию в Информационном бюллетене  "Варгашинский вестник"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 xml:space="preserve">Контроль за исполнением настоящего решения возложить на постоянную комиссию Варгашинской районной Думы по социальной политике. </w:t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right="-143" w:firstLine="425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Варгашинской</w:t>
      </w:r>
    </w:p>
    <w:p>
      <w:pPr>
        <w:pStyle w:val="Normal"/>
        <w:ind w:left="-284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                                                                        Е.А.Емельянов</w:t>
      </w:r>
    </w:p>
    <w:p>
      <w:pPr>
        <w:pStyle w:val="Normal"/>
        <w:ind w:left="-284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ind w:left="-284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района                                                 В.Ф.Яковлев</w:t>
      </w:r>
    </w:p>
    <w:p>
      <w:pPr>
        <w:pStyle w:val="Normal"/>
        <w:ind w:left="-284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ind w:left="-284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4:48:00Z</dcterms:created>
  <dc:creator>Надежда Пахарукова</dc:creator>
  <dc:description/>
  <cp:keywords/>
  <dc:language>en-US</dc:language>
  <cp:lastModifiedBy>dumavarg</cp:lastModifiedBy>
  <dcterms:modified xsi:type="dcterms:W3CDTF">2017-06-30T06:40:00Z</dcterms:modified>
  <cp:revision>4</cp:revision>
  <dc:subject/>
  <dc:title/>
</cp:coreProperties>
</file>