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УРГАНСКАЯ ОБЛАСТЬ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ГАШИНСКИЙ РАЙОН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ГАШИНСКАЯ РАЙОННАЯ ДУМА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 июня 2017 года  № 30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Варгаши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Arial" w:ascii="Arial" w:hAnsi="Arial"/>
          <w:b/>
          <w:sz w:val="24"/>
          <w:szCs w:val="24"/>
        </w:rPr>
        <w:t>О внесении изменений в приложение к решению Варгашинской районной Думы от 23 июля 2015 года № 40 «Об утверждении Положения об оплате труда работников муниципальных общеобразовательных учреждений Варгашинского района»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соответствии с Труд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Варгашинская районная Дума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А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6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в приложение к решению  Варгашинской районной Думы от 23 июля 2015 года № 40 «Об утверждении Положения об оплате труда работников муниципальных общеобразовательных учреждений Варгашинского района» следующее изменение: дополнить пунктом 31.1. следующего содержания:                                                                                                                            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1.1. Установить размер предельного уровня соотношения среднемесячной заработной платы руководителей, заместителей руководителей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таких учреждений (без учета заработной платы руководителя, заместителя руководителя) в кратности от 1 до 3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дельного уровня соотношения определяется по каждому учреждению отдельно Отделом образования Администрации Варгашинского района и утверждается постановлением Администрации Варгашинского района, в пределах, установленных абзацем первым настоящего пункта.».</w:t>
      </w:r>
    </w:p>
    <w:p>
      <w:pPr>
        <w:pStyle w:val="Style16"/>
        <w:ind w:hanging="436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Настоящее  решение  опубликовать  в  Информационном бюллетене «Варгашинский вестник».</w:t>
      </w:r>
    </w:p>
    <w:p>
      <w:pPr>
        <w:pStyle w:val="Style16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  за    исполнением    настоящего   решения    возложить   на постоянную комиссию Варгашинской районной Думы по социальной политике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Председатель Варгашинской районной Думы                                                   Е.А.Емельянов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Варгашинского района  </w:t>
        <w:tab/>
        <w:t xml:space="preserve">                                                                          В.Ф.Яковлев </w:t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27:00Z</dcterms:created>
  <dc:creator>1</dc:creator>
  <dc:description/>
  <cp:keywords/>
  <dc:language>en-US</dc:language>
  <cp:lastModifiedBy>dumavarg</cp:lastModifiedBy>
  <cp:lastPrinted>2017-05-30T08:47:00Z</cp:lastPrinted>
  <dcterms:modified xsi:type="dcterms:W3CDTF">2017-06-30T06:42:00Z</dcterms:modified>
  <cp:revision>23</cp:revision>
  <dc:subject/>
  <dc:title/>
</cp:coreProperties>
</file>