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28"/>
          <w:szCs w:val="28"/>
        </w:rPr>
        <w:t>от 29 июня 2017 года № 2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Варгашинской районной Думы от 24 декабря 2013 года № 64 «Об утверждении Положения об оплате труда  работников Муниципального казенного учреждения «Физкультурно-оздоровительный комплекс» Варгаш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Варгашинской районной Думы от 24 декабря 2013 года № 64 «Об утверждении Положения об оплате труда  работников Муниципального казенного учреждения «Физкультурно-оздоровительный  комплекс» Варгашинского района» следующие измене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 «4. Система оплаты труда работников устанавливается коллективным договором, соглашениями, локальными нормативными актами, принимаемыми в соответствии с трудовым законодательством, иными нормативными правовыми актами Российской Федерации, содержащими нормы трудового права, и настоящим Положением в пределах бюджетных ассигнований на оплату труда.»;</w:t>
      </w:r>
    </w:p>
    <w:p>
      <w:pPr>
        <w:pStyle w:val="Normal"/>
        <w:numPr>
          <w:ilvl w:val="0"/>
          <w:numId w:val="3"/>
        </w:numPr>
        <w:shd w:val="clear" w:color="auto" w:fill="FFFFFF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7 изложить в следующей редакции: «7. Заработная плата работника предельными размерами не ограничивается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уровень соотношения средней заработной платы руководителя учреждения формируемый за счет всех источников финансового обеспеченияи рассчитываемой за календарный год, и среднемесячной заработной платы работников учреждения (без учета заработной платы руководителя), не можетпревышать кратность 3.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р предельного уровня соотношения определяется по МКУ «ФОК» Варгашинского района Администрацией Варгашинского района и утверждается постановлением Администрации Варгашинского района, в пределах, установленных абзацем вторым настоящего пункта.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18 изложить в следующей редакции: «18. 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.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ункт 28 изложить в следующей редакции: «28. Штатное расписание учреждения утверждается руководителем учреждения по согласованию с Главой Варгашинского района и включает в себя все должности работников данного учреждения.»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ункт 29 изложить в следующей редакции: «29. Фонд оплаты труда работников МКУ «ФОК» Варгашинского района формируется на календарный год исходя из объемов средств, поступающих в установленном порядке учреждению из бюджета Варгашинского района.»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ункт 30 изложить в следующей редакции: «30. Средства на оплату труда, формируемые за счет средств бюджета Варгашинского района, могут направляться учреждением на оклад, выплаты стимулирующего икомпенсационного характера.»;</w:t>
      </w:r>
    </w:p>
    <w:p>
      <w:pPr>
        <w:pStyle w:val="Normal"/>
        <w:shd w:val="clear" w:color="auto" w:fill="FFFFFF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ункт 31 исключи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подлежит опубликованию в </w:t>
      </w:r>
      <w:r>
        <w:rPr>
          <w:color w:val="000000"/>
          <w:sz w:val="28"/>
          <w:szCs w:val="28"/>
        </w:rPr>
        <w:t>Информационном бюллетене «Варгашинский вестник»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 и распространяется на правоотношения, возникшие с 1 января 2017 год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Е.А. Емелья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Варгашинского района                                                       В.Ф. Яковлев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9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2da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1e2da6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uiPriority w:val="99"/>
    <w:qFormat/>
    <w:rsid w:val="001e2da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22</Words>
  <Characters>2980</Characters>
  <CharactersWithSpaces>349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59:00Z</dcterms:created>
  <dc:creator>Валентина В. Степанова</dc:creator>
  <dc:description/>
  <dc:language>en-US</dc:language>
  <cp:lastModifiedBy>dumavarg</cp:lastModifiedBy>
  <dcterms:modified xsi:type="dcterms:W3CDTF">2017-06-30T06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