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«29» июня 2017 года  № 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,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в пункте 4 сло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2372"/>
      </w:tblGrid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ужба ЗАГС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ЗАГС, главная должность муниципальной служб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2372"/>
      </w:tblGrid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лужба ЗАГС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ЗАГС, главная должность муниципальной служб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 вступает в силу после официального опубликова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.Ф.Яковлев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dumavarg</cp:lastModifiedBy>
  <cp:lastPrinted>2017-06-22T09:12:00Z</cp:lastPrinted>
  <dcterms:modified xsi:type="dcterms:W3CDTF">2017-06-30T06:47:00Z</dcterms:modified>
  <cp:revision>50</cp:revision>
  <dc:subject/>
  <dc:title/>
</cp:coreProperties>
</file>