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 июня 2017 года № 2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Варгаш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бращениях в Избирательную комиссию Курганской области о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зложении полномочий избирательной комиссии муниципального образования Варгашинского района на территориальную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ую комиссию Варгашинского район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пунктом 4 статьи 24 Федерального закона от 12 июня 2002 года №67-ФЗ «Об основных гарантиях избирательных прав и права на участие в референдуме граждан Российской Федерации» , пунктом 4 статьи 4 Закона Курганской области от 1 марта 2003 года №284 «Об избирательных комиссиях, формируемых на территории Курганской области» Варгашинская районная Дума РЕШИЛА: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ратиться в Избирательную комиссию Курганской области о возложении полномочий избирательной комиссии муниципального образования Варгашинского района на территориальную избирательную комиссию Варгашинского района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править настоящее решение в Избирательную комиссию Курганской области, в территориальную избирательную комиссию Варгашинского район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Информационном бюллетене «Варгашинский вестник»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гашинской районной Думы                                                        Е.А. Емельянов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4:16:00Z</dcterms:created>
  <dc:creator>dumavarg</dc:creator>
  <dc:description/>
  <cp:keywords/>
  <dc:language>en-US</dc:language>
  <cp:lastModifiedBy>dumavarg</cp:lastModifiedBy>
  <cp:lastPrinted>2017-06-22T13:11:00Z</cp:lastPrinted>
  <dcterms:modified xsi:type="dcterms:W3CDTF">2017-06-30T06:50:00Z</dcterms:modified>
  <cp:revision>9</cp:revision>
  <dc:subject/>
  <dc:title/>
</cp:coreProperties>
</file>