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6 года № 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Варгашинского район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начальника Финансового отдела Администрации Варгашинского района Устьянцевой В.А. по отчету об исполнении бюджета Варгашинского района за 2015 год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Варгашинского района за 2015 год по доходам в сумме 400550,5 тысяч рублей согласно приложений 1,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тчет об исполнении бюджета Варгашинского района за 2015 год по расходам в сумме 397531,5 тысяч рублей согласно приложений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официт бюджета Варгашинского района в сумме 3019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внутреннего финансирования дефицита бюджета Варгашинского района согласно приложению 5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rPr/>
      </w:pPr>
      <w:r>
        <w:rPr>
          <w:sz w:val="28"/>
          <w:szCs w:val="28"/>
        </w:rPr>
        <w:t>районной Думы 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Варгаш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и имущественных отношений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Варгашинского района             </w:t>
        <w:tab/>
        <w:tab/>
        <w:t xml:space="preserve">                                      М.М.Ошнурова     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55:00Z</dcterms:created>
  <dc:creator>raifo450315</dc:creator>
  <dc:description/>
  <cp:keywords/>
  <dc:language>en-US</dc:language>
  <cp:lastModifiedBy>dumavarg</cp:lastModifiedBy>
  <cp:lastPrinted>2016-03-11T14:26:00Z</cp:lastPrinted>
  <dcterms:modified xsi:type="dcterms:W3CDTF">2016-04-29T11:32:00Z</dcterms:modified>
  <cp:revision>29</cp:revision>
  <dc:subject/>
  <dc:title/>
</cp:coreProperties>
</file>