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4 марта 2016 года № 16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Варгашинской район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июля 2015 года № 41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б оплате труда работников муниципальных дошкольных образовательных учреждений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и с нормами действующего законодательства Российской Федерации, в соответствии со статьей 144 Труд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гашинская районная Дум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приложение к  решению Варгашинской районной Думы от 23 июля 2015 года № 41 «Об утверждении Положения об оплате труда работников муниципальных дошкольных образовательных учреждений Варгашинского района» следующие изменения: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14 изложить в следующей редакции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«14. Повышенный на 25 процентов размер тарифных ставок, окладов (должностных окладов) за работу в сельской местности и рабочем поселке Варгаши устанавливается следующим работникам Учреждений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 xml:space="preserve">1) руководители: 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- руководитель (заведующий) Учрежд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- заместитель руководителя (заведующего) Учреждения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2) специалист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- педагог-психолог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- воспитатель (включая старшего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-  учитель-логопед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- музыкальный руководитель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- инструктор по физической культуре.»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 28 изложить в следующей редак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bookmarkStart w:id="1" w:name="sub_52"/>
      <w:r>
        <w:rPr>
          <w:rFonts w:cs="Arial" w:ascii="Times New Roman" w:hAnsi="Times New Roman"/>
          <w:sz w:val="28"/>
          <w:szCs w:val="28"/>
          <w:lang w:eastAsia="ar-SA"/>
        </w:rPr>
        <w:tab/>
        <w:t>«28. </w:t>
      </w:r>
      <w:bookmarkStart w:id="2" w:name="sub_53"/>
      <w:bookmarkEnd w:id="1"/>
      <w:r>
        <w:rPr>
          <w:rFonts w:cs="Arial" w:ascii="Times New Roman" w:hAnsi="Times New Roman"/>
          <w:sz w:val="28"/>
          <w:szCs w:val="28"/>
          <w:lang w:eastAsia="ar-SA"/>
        </w:rPr>
        <w:t>Оклад (должностной оклад) руководителя определяется трудовым договором исходя из среднего оклада (должностного оклада) педагогических работ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Arial"/>
          <w:sz w:val="28"/>
          <w:szCs w:val="28"/>
          <w:lang w:eastAsia="ar-SA"/>
        </w:rPr>
      </w:pPr>
      <w:r>
        <w:rPr>
          <w:rFonts w:cs="Arial" w:ascii="Times New Roman" w:hAnsi="Times New Roman"/>
          <w:sz w:val="28"/>
          <w:szCs w:val="28"/>
          <w:lang w:eastAsia="ar-SA"/>
        </w:rPr>
        <w:t>Размер оклада (должностного оклада) руководителя устанавливается по следующей формуле:</w:t>
      </w:r>
      <w:bookmarkEnd w:id="2"/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Arial"/>
          <w:sz w:val="28"/>
          <w:szCs w:val="28"/>
          <w:lang w:eastAsia="ar-SA"/>
        </w:rPr>
      </w:pPr>
      <w:r>
        <w:rPr>
          <w:rFonts w:cs="Arial" w:ascii="Times New Roman" w:hAnsi="Times New Roman"/>
          <w:sz w:val="28"/>
          <w:szCs w:val="28"/>
          <w:lang w:eastAsia="ar-SA"/>
        </w:rPr>
        <w:t>Др = Срз х Купр, гд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8"/>
          <w:szCs w:val="28"/>
          <w:lang w:eastAsia="ar-SA"/>
        </w:rPr>
        <w:tab/>
        <w:t>Др - должностной оклад руководителя;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з - средний оклад (должностной оклад) педагогических работников (без учета совместительства, компенсационных и иных обязательных выплат) определяется путем деления суммы сложившихся окладов (должностных окладов) по тарификационным спискам на количество педагогических работников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right="-1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ab/>
        <w:t>Купр - коэффициент упра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и условия оплаты труда работников, осуществляющих профессиональную деятельность по общеотраслевым должностям служащих и профессиям рабочи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</w:t>
      </w:r>
      <w:r>
        <w:rPr>
          <w:rFonts w:cs="Times New Roman" w:ascii="Times New Roman" w:hAnsi="Times New Roman"/>
          <w:bCs/>
          <w:sz w:val="28"/>
          <w:szCs w:val="28"/>
        </w:rPr>
        <w:t>ополнить</w:t>
      </w:r>
      <w:r>
        <w:rPr>
          <w:rFonts w:cs="Times New Roman" w:ascii="Times New Roman" w:hAnsi="Times New Roman"/>
          <w:sz w:val="28"/>
          <w:szCs w:val="28"/>
        </w:rPr>
        <w:t xml:space="preserve"> пунктом 47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auto" w:line="240" w:before="0" w:after="0"/>
        <w:ind w:left="-284" w:right="-142"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47.1. Размеры окладов (должностных окладов) работников, занимающих должности служащих, устанавливаются руководителем Учреждения на основе отнесения занимаемых ими должностей к соответствующим профессиональным квалификационным группам, утвержденным Постановлением Правительства Курганской области от 31 марта 2009 года № 152 «Об утверждении положения об оплате труда работников по общеотраслевым должностям служащих и профессиям рабочих государственных учреждений Курганской области, где введены новые (отраслевые) системы оплаты труда», в соответствии таблицей 4.1.</w:t>
      </w:r>
    </w:p>
    <w:p>
      <w:pPr>
        <w:pStyle w:val="Normal"/>
        <w:spacing w:lineRule="auto" w:line="240" w:before="0" w:after="0"/>
        <w:ind w:left="-284" w:right="-142" w:firstLine="710"/>
        <w:jc w:val="right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аблица 4.1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985"/>
        <w:gridCol w:w="2126"/>
        <w:gridCol w:w="1417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олжности служащих, отнесенных к квалификационным уров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Оклады (должностные оклады), рублей</w:t>
            </w:r>
          </w:p>
        </w:tc>
      </w:tr>
      <w:tr>
        <w:trPr>
          <w:trHeight w:val="1208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Делопроиз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405,00</w:t>
            </w:r>
          </w:p>
        </w:tc>
      </w:tr>
      <w:tr>
        <w:trPr>
          <w:trHeight w:val="1265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5" w:hanging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Заведующий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101,00</w:t>
            </w:r>
          </w:p>
        </w:tc>
      </w:tr>
      <w:tr>
        <w:trPr>
          <w:trHeight w:val="1382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3888,0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в тексте приложений к Положению об оплате труда работников муниципальных дошкольных образовательных учреждений Варгашинского района слова «Руководитель физического воспитания» заменить словами «Инструктор по физической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6) в пункте 1.1. приложения 3 к </w:t>
      </w:r>
      <w:r>
        <w:rPr>
          <w:rFonts w:cs="Times New Roman" w:ascii="Times New Roman" w:hAnsi="Times New Roman"/>
          <w:sz w:val="28"/>
          <w:szCs w:val="28"/>
        </w:rPr>
        <w:t xml:space="preserve">Положению об оплате труда работников муниципальных дошкольных образовательных учреждений Варгашинского района слова «Варгашинскому району» заменить словом «региону». </w:t>
      </w:r>
    </w:p>
    <w:p>
      <w:pPr>
        <w:pStyle w:val="Style17"/>
        <w:jc w:val="both"/>
        <w:rPr/>
      </w:pPr>
      <w:r>
        <w:rPr>
          <w:rStyle w:val="11"/>
          <w:rFonts w:cs="Times New Roman" w:ascii="Times New Roman" w:hAnsi="Times New Roman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Настоящее решение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Варгашинской районной газете «Маяк» (в основном номере и (или) приложении к нему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Контроль за исполнением настоящего решения  возложить на постоянную комиссию Варгашинской районной Думы по социальной полити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</w:t>
        <w:tab/>
        <w:tab/>
        <w:t xml:space="preserve">      </w:t>
        <w:tab/>
        <w:tab/>
        <w:tab/>
        <w:t xml:space="preserve">     В.Ф. Яковле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Times New Roman"/>
      <w:b/>
      <w:bCs/>
      <w:color w:val="26282F"/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42:00Z</dcterms:created>
  <dc:creator>1</dc:creator>
  <dc:description/>
  <cp:keywords/>
  <dc:language>en-US</dc:language>
  <cp:lastModifiedBy>dumavarg</cp:lastModifiedBy>
  <cp:lastPrinted>2016-03-25T11:46:00Z</cp:lastPrinted>
  <dcterms:modified xsi:type="dcterms:W3CDTF">2016-03-25T06:46:00Z</dcterms:modified>
  <cp:revision>17</cp:revision>
  <dc:subject/>
  <dc:title>КУРГАНСКАЯ ОБЛАСТЬ</dc:title>
</cp:coreProperties>
</file>