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</w:t>
      </w:r>
      <w:bookmarkStart w:id="0" w:name="_GoBack"/>
      <w:bookmarkEnd w:id="0"/>
      <w:r>
        <w:rPr>
          <w:b/>
          <w:bCs/>
          <w:sz w:val="28"/>
          <w:szCs w:val="28"/>
        </w:rPr>
        <w:t>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28"/>
          <w:szCs w:val="28"/>
        </w:rPr>
        <w:t>от 16 декабря 2016 года №7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Варгашинской районной Думы от 24 декабря 2013 года № 64 «Об утверждении Положения об оплате труда  работников Муниципального бюджетного учреждения «Физкультурно-оздоровительный комплекс» Варгаш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типа муниципального учреждения Варгашинского района, Варгашинская районная Ду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Варгашинской районной Думы от 24 декабря 2013 года № 64 «Об утверждении Положения об оплате труда  работников Муниципального бюджетного учреждения «Физкультурно-оздоровительный  комплекс» Варгашин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названии, пункте 1 решения и далее по тексту приложения к решению слова «Муниципального бюджетного учреждения «Физкультурно-оздоровительный  комплекс» Варгашинского района» заменить словами «Муниципального казенного учреждения «Физкультурно-оздоровительный  комплекс» Варгашинского района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публикованию в Варгашинской районной газете «Маяк» (в основном номере и (или) в приложении к нему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, но не ранее 1 января 2017 год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решения возложить напостоянную комиссию Варгашинской районной Думы по социаль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В.Ф. Яковле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08f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c908f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uiPriority w:val="99"/>
    <w:qFormat/>
    <w:rsid w:val="00c908f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46</Words>
  <Characters>1405</Characters>
  <CharactersWithSpaces>164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41:00Z</dcterms:created>
  <dc:creator>Валентина В. Степанова</dc:creator>
  <dc:description/>
  <dc:language>en-US</dc:language>
  <cp:lastModifiedBy>dumavarg</cp:lastModifiedBy>
  <cp:lastPrinted>2016-12-15T13:44:00Z</cp:lastPrinted>
  <dcterms:modified xsi:type="dcterms:W3CDTF">2016-12-19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