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 декабря 2016 года № 7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Администрацией Варгашинского района от администраций поселений Варгашинского района части полномочий по решению вопросов местного значения по составлению и исполнению бюджетов поселений, осуществлению контроля за его исполнением, составлению отчета об исполнении бюджетов посел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решением Барашковской сельской Думы от 14 декабря 2016 года № 34 «О передаче Администрацией Барашк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Варгашинской сельской Думы от 14 декабря 2016 года № 31 «О передаче Администрацией Варгашин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Верхнесуерской сельской Думы от 13 декабря 2016 года № 38 «О передаче Администрацией Верхнесуер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Дубровинской сельской Думы от 15 декабря 2016 года № 38 «О передаче Администрацией Дубровин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Дундинской сельской Думы от 13 декабря 2016 года № 34 «О передаче Администрацией Дундин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 решением Лихачевской сельской Думы от 14 декабря 2016 года № 32 «О передаче Администрацией Лихаче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Медвежьевской сельской Думы от 13 декабря 2016 года № 33 «О передаче Администрацией Медвежье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 решением Мостовской сельской Думы от 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кабря 2016 года № 34 «О передаче Администрацией Мост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 решением Ошурковской сельской Думы от 14 декабря 2016 года № 31 «О передаче Администрацией Ошурк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 решением Пичугинской сельской Думы от 13 декабря 2016 года № 33 «О передаче Администрацией Пичугин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 решением Поповской сельской Думы от 13 декабря 2016 года № 36 «О передаче Администрацией Поп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 решением Просековской сельской Думы от 13 декабря 2016 года № 28 «О передаче Администрацией Просек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Спорновской сельской Думы от 13 декабря 2016 года № 41 «О передаче Администрацией Спорн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Строевской сельской Думы от 15 декабря 2016 года № 33 «О передаче Администрацией Строевского 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Сычевской сельской Думы от 14 декабря 2016 года № 36 «О передаче Администрацией Сыче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Терпуговской сельской Думы от 13 декабря 2016 года № 34 «О передаче Администрацией Терпуг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Уральской сельской Думы от 13 декабря 2016 года № 33 «О передаче Администрацией Ураль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решением Шастовской сельской Думы от 14 декабря 2016 года № 32 «О передаче Администрацией Шастовского сельсовета Администрации Варгашинского района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», частью 4 статьи 15 Федерального закона от 6 октября 2003 года №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Заключить Администрации Варгашинского района дополнительные соглашения с администрациями сельских поселений «О принятии Администрацией Варгашинского района от администраций поселений Варгашинского района части полномочий по решению вопросов местного значения по составлению и исполнению бюджетов поселений, осуществлению контроля за его исполнением, составлению отчета об исполнении бюджетов поселений», уточнив ранее принятые полномочия по осуществлению контроля за исполнением бюджета в следующей редакции: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« – осуществление контроля за исполнением бюджета поселения путем проведения внутреннего муниципального финансового контроля посредством метода  ревизии, а также осуществление контроля в сфере закупок в соответствии с частью 8 статьи 99 Федерального закона № 44 – ФЗ от 05.04.2013 г. «О контрактной системе в сфере товаров, работ, услуг для обеспечения государственных и муниципальных нужд» в целях установления законности составления и исполнения бюджетов поселений в отношении расходов, связанных с осуществлением закупок, достоверности учета таких расходов и отчетности в соответствии с Федеральным законом № 44 – ФЗ от 05.04.2013 г. «О контрактной системе в сфере товаров, работ, услуг для обеспечения государственных и муниципальных нужд»,  Бюджетным кодексом Российской Федерации и принимаемыми в соответствии с ними нормативными правовыми актами Российской Федерации.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Указанные в пункте 1 настоящего решения дополнительные соглашения заключить на срок с 1 января 2017 года по 31 декабря 2020 года. </w:t>
      </w:r>
    </w:p>
    <w:p>
      <w:pPr>
        <w:pStyle w:val="Style16"/>
        <w:spacing w:before="0" w:after="0"/>
        <w:ind w:left="0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Варгашинской районной газете «Маяк» (в основном номере и (или) в приложении к нему)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редседателя Варгашинской районной Думы Е.А. Емельянова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91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аргашинской районной Думы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Емельянов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аргашинского район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Ф. Яковлев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8:00Z</dcterms:created>
  <dc:creator>raifo450307</dc:creator>
  <dc:description/>
  <cp:keywords/>
  <dc:language>en-US</dc:language>
  <cp:lastModifiedBy>dumavarg</cp:lastModifiedBy>
  <cp:lastPrinted>2016-12-15T11:12:00Z</cp:lastPrinted>
  <dcterms:modified xsi:type="dcterms:W3CDTF">2016-12-19T09:22:00Z</dcterms:modified>
  <cp:revision>45</cp:revision>
  <dc:subject/>
  <dc:title>КУРГАНСКАЯ ОБЛАСТЬ</dc:title>
</cp:coreProperties>
</file>