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декабря 2016 года № 72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 подведении итогов конкурса «Варгашинской районной Думе 20 лет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Варгашинской районной Думы от 26 февраля 2016 года №9 «О проведении конкурса «Варгашинской районной Думе 20 лет», протоколом заседания организационного комитета по отбору конкурсных работ конкурса «Варгашинской районной Думе 20 лет», Варгашинская районная Дум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беду в номинации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Чтоб я сделал, если был бы депутатом…», признать победителем Томилову Людмилу, обучающуюся 11 класса Муниципального казенного общеобразовательного учреждения «Мостовская средняя общеобразовательная школа»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«Депутат  районной Думы», признать победителем Криваль Екатерину, студентку Государственного бюджетного профессионального общеобразовательного учреждения «Варгашинский профессиональный техникум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Варгашинской районной газете «Маяк» (в основном номере и (или) в приложении к нему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pPr w:bottomFromText="0" w:horzAnchor="margin" w:leftFromText="180" w:rightFromText="180" w:tblpX="0" w:tblpY="13" w:topFromText="0" w:vertAnchor="text"/>
        <w:tblW w:w="96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40"/>
        <w:gridCol w:w="2374"/>
      </w:tblGrid>
      <w:tr>
        <w:trPr/>
        <w:tc>
          <w:tcPr>
            <w:tcW w:w="7240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гашинской районной Думы</w:t>
            </w:r>
          </w:p>
        </w:tc>
        <w:tc>
          <w:tcPr>
            <w:tcW w:w="2374" w:type="dxa"/>
            <w:tcBorders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Емельянов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5fa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7160c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193</Words>
  <Characters>1104</Characters>
  <CharactersWithSpaces>1295</CharactersWithSpaces>
  <Paragraphs>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12:00Z</dcterms:created>
  <dc:creator>dumavarg</dc:creator>
  <dc:description/>
  <dc:language>en-US</dc:language>
  <cp:lastModifiedBy>dumavarg</cp:lastModifiedBy>
  <cp:lastPrinted>2016-12-19T09:03:00Z</cp:lastPrinted>
  <dcterms:modified xsi:type="dcterms:W3CDTF">2016-12-19T09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