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чет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збранию Главы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ные кандидатуры в состав счетной комиссии по выборам Главы Варгашинского района, руководствуясь решением Варгашинской районной Думы от 8 ноября 2016 года № 68 «Об утверждении Регламента Варгашинской районной Думы», Варгашинская районная Д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Утвердить счетную комиссию по избранию Главы Варгашинского района,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ехова Татьяна Анатольевна;</w:t>
      </w:r>
    </w:p>
    <w:p>
      <w:pPr>
        <w:pStyle w:val="Normal"/>
        <w:rPr/>
      </w:pPr>
      <w:r>
        <w:rPr>
          <w:sz w:val="28"/>
          <w:szCs w:val="28"/>
        </w:rPr>
        <w:t>Ромазанов Алексей Каркенов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кова Ольга Юрь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Варгашинской районной Думы                                                           Е.А. Емелья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4:00Z</dcterms:created>
  <dc:creator>Егорова</dc:creator>
  <dc:description/>
  <cp:keywords/>
  <dc:language>en-US</dc:language>
  <cp:lastModifiedBy>dumavarg</cp:lastModifiedBy>
  <cp:lastPrinted>2016-12-08T14:06:00Z</cp:lastPrinted>
  <dcterms:modified xsi:type="dcterms:W3CDTF">2016-12-19T08:25:00Z</dcterms:modified>
  <cp:revision>5</cp:revision>
  <dc:subject/>
  <dc:title>КУРГАНСКАЯ ОБЛАСТЬ</dc:title>
</cp:coreProperties>
</file>