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КУРГАНСКАЯ   ОБЛАСТЬ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340" w:leader="none"/>
        </w:tabs>
        <w:outlineLvl w:val="0"/>
        <w:rPr/>
      </w:pPr>
      <w:r>
        <w:rPr>
          <w:b/>
        </w:rPr>
        <w:t>ВАРГАШИН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АЯ   РАЙОННАЯ   ДУМ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т 8 ноября 2016 года № 67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.п. Варгаш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 принятии     Администрацией  Варгаш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от  администраций  поселений  Варгашинского  района части  полномочий в сфере культу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</w:t>
      </w:r>
      <w:r>
        <w:rPr/>
        <w:t xml:space="preserve"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 решением  Варгашинской   поселковой     Думы  от  3 ноября   2016 года  № 24 «О  передаче  Администрацией Варгашинского  поссовета Администрации  Варгашинского  района  части  полномочий в сфере культуры»,  решением  Дубровинской   сельской  Думы  от 7 ноября 2016 года № 33 «О  передаче  Администрацией Дубровинского   сельсовета Администрации  Варгашинского  района  части  полномочий в сфере культуры»,   Варгашинская  районная  Дума </w:t>
      </w:r>
    </w:p>
    <w:p>
      <w:pPr>
        <w:pStyle w:val="21"/>
        <w:rPr/>
      </w:pPr>
      <w:r>
        <w:rPr/>
        <w:t xml:space="preserve">            </w:t>
      </w:r>
    </w:p>
    <w:p>
      <w:pPr>
        <w:pStyle w:val="21"/>
        <w:numPr>
          <w:ilvl w:val="0"/>
          <w:numId w:val="0"/>
        </w:numPr>
        <w:outlineLvl w:val="0"/>
        <w:rPr/>
      </w:pPr>
      <w:r>
        <w:rPr/>
        <w:t>РЕШИЛА:</w:t>
      </w:r>
    </w:p>
    <w:p>
      <w:pPr>
        <w:pStyle w:val="Style17"/>
        <w:spacing w:lineRule="auto" w:line="276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Заключить  Администрации Варгашинского района с  администрациями  поселений  Варгашинского  района, указанными в приложении 1 к настоящему решению  соглашения о принятии части полномочий по созданию условий для организации досуга и обеспечения жителей услугами организаций культуры, созданию условий для развития местного традиционного народного художественного творчества, участию в сохранении, возрождении и   развитии  народных художественных промыслов, организации  библиотечного обслуживания населения, комплектования и   обеспечения сохранности библиотечных фондов библиотек  в части: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еализации политики в области культуры на территории поселения, а также  решения творческих проблем и вопросов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)организации сбора статистических показателей, характеризующих         состояние сферы культуры поселения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)разработки и внедрения в практику работы учреждений культуры новых форм и методов работы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рганизации конкурсов, фестивалей с привлечением коллективов и участников художественной самодеятельности поселения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разработки  программ развития и сохранения культуры поселения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6)обеспечения информационно-методической и практической помощи работникам учреждений культуры, организации работы по подбору, подготовке, повышению квалификации и аттестации специалистов в области культуры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рганизации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)организации работы по охране труда,  электро – пожарной  безопасности; 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организации учета финансово-хозяйственной деятельности учреждений культуры, основных материальных фондов;</w:t>
      </w:r>
    </w:p>
    <w:p>
      <w:pPr>
        <w:pStyle w:val="Style1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правового регулирования: подготовка и принятие  правовых  актов,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гулирующих деятельность учреждений культуры, заключение договоров и  соглашений и др.;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1)формирования штатного расписания учреждений культуры; осуществления административно-управленческих функций, в том числе кадровая, финансово-экономи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ые  в  пункте  1 настоящего  решения  соглашения  заключить с Администрацией Дубровинского сельсовета на  срок  с  1 января 2017 года по 31 декабря 2017 года, с Администрацией Варгашинского поссовета с 1января 2017 года  по 31 декабря 2019 года.</w:t>
      </w:r>
    </w:p>
    <w:p>
      <w:pPr>
        <w:pStyle w:val="21"/>
        <w:rPr/>
      </w:pPr>
      <w:r>
        <w:rPr/>
        <w:t xml:space="preserve">       </w:t>
      </w:r>
      <w:r>
        <w:rPr/>
        <w:t>3. Предусмотреть  в  бюджете  Варгашинского  района    на  2017 - 2019 год  межбюджетные  трансферты,  предоставляемые из  бюджетов  поселений в  бюджет  Варгашинского  района  согласно  приложению 2  к  настоящему  решению  в  соответствии  с  Бюджетным  кодексом  Российской  Федерации.</w:t>
      </w:r>
    </w:p>
    <w:p>
      <w:pPr>
        <w:pStyle w:val="21"/>
        <w:jc w:val="left"/>
        <w:rPr/>
      </w:pPr>
      <w:r>
        <w:rPr/>
        <w:t xml:space="preserve">        </w:t>
      </w:r>
      <w:r>
        <w:rPr/>
        <w:t xml:space="preserve">4. Опубликовать  настоящее  решение  в  Варгашинской  районной  газете  «Маяк»  (в  основном  номере  и  (или)  в  приложении  к  нему). </w:t>
      </w:r>
    </w:p>
    <w:p>
      <w:pPr>
        <w:pStyle w:val="21"/>
        <w:rPr/>
      </w:pPr>
      <w:r>
        <w:rPr/>
        <w:t xml:space="preserve">        </w:t>
      </w:r>
      <w:r>
        <w:rPr/>
        <w:t>5. Контроль  за  исполнением  настоящего  решения  возложить  на  председателя Варгашинской районной Думы Емельянова Е.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/>
        <w:t xml:space="preserve">Председатель  Варгашинской  </w:t>
      </w:r>
    </w:p>
    <w:p>
      <w:pPr>
        <w:pStyle w:val="21"/>
        <w:jc w:val="left"/>
        <w:rPr/>
      </w:pPr>
      <w:r>
        <w:rPr/>
        <w:t xml:space="preserve">районной  Думы                                                                             Е.А. Емельянов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Глава  Варгашинского   района                                                    В.Ф. Яковл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Приложение  1 к решению  Варгаш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районной   Думы  от 8 ноября 2016 года № 67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в сфере культуры»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еречень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дминистраций  поселений Варгашинского  района,</w:t>
      </w:r>
    </w:p>
    <w:p>
      <w:pPr>
        <w:pStyle w:val="Normal"/>
        <w:jc w:val="center"/>
        <w:rPr/>
      </w:pPr>
      <w:r>
        <w:rPr>
          <w:sz w:val="28"/>
        </w:rPr>
        <w:t>с  которыми  Администрация  Варгашинского  района  заключает  соглашения  в сфере куль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70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</w:tblGrid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администраций поселений  Варгашинского 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/>
            </w:pPr>
            <w:r>
              <w:rPr>
                <w:sz w:val="28"/>
              </w:rPr>
              <w:t>Администрация  Варгашинского поссо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Администрация  Дубровинского  сельсовет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Приложение   2   к решению     Варгашинской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районной   Думы  от 8 ноября 2016 года  № 6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«</w:t>
      </w:r>
      <w:r>
        <w:rPr>
          <w:sz w:val="24"/>
          <w:szCs w:val="24"/>
        </w:rPr>
        <w:t>О  принятии     Администрацией  Варгашин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района   от  администраций  поселений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Варгашинского  района части  полномочий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 сфере культуры»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Размеры  межбюджетных  трансфертов,  предоставляемых из  бюджетов  поселений в  бюджет  Варгашинского  района  на  2017-2019  год в сфере культуры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18"/>
        <w:gridCol w:w="1305"/>
        <w:gridCol w:w="6"/>
        <w:gridCol w:w="1314"/>
        <w:gridCol w:w="1312"/>
      </w:tblGrid>
      <w:tr>
        <w:trPr>
          <w:trHeight w:val="6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ых  образований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 межбюджетных  трансфертов  (тыс. руб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г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г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аргашинский поссовет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00.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00.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00.0</w:t>
            </w:r>
          </w:p>
        </w:tc>
      </w:tr>
      <w:tr>
        <w:trPr>
          <w:trHeight w:val="3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убровинский   сельсовет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5.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Знак Знак2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51:00Z</dcterms:created>
  <dc:creator>Kultura2</dc:creator>
  <dc:description/>
  <cp:keywords/>
  <dc:language>en-US</dc:language>
  <cp:lastModifiedBy>dumavarg</cp:lastModifiedBy>
  <cp:lastPrinted>2016-11-07T16:44:00Z</cp:lastPrinted>
  <dcterms:modified xsi:type="dcterms:W3CDTF">2016-11-10T04:02:00Z</dcterms:modified>
  <cp:revision>69</cp:revision>
  <dc:subject/>
  <dc:title/>
</cp:coreProperties>
</file>