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8 ноября 2016 года № 66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 плана (Программ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  муниципального   имущест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гашинского района на 2017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и законами от 21 декабря 2001 года № 178-ФЗ  «О приватизации государственного и муниципального имущества»,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решениями Варгашинской районной Думы от 23 июля 2015 года № 44  «Об утверждении Положения о порядке управления и распоряжения имуществом, находящимся в муниципальной собственности Варгашинского района», от 24 марта 2016 года № 14 «</w:t>
      </w:r>
      <w:r>
        <w:rPr>
          <w:kern w:val="2"/>
          <w:sz w:val="28"/>
          <w:szCs w:val="28"/>
        </w:rPr>
        <w:t xml:space="preserve">Об утверждении Положения о порядке и условиях приватизации  имущества, находящегося в собственности муниципального образования Варгашинского района», </w:t>
      </w:r>
      <w:r>
        <w:rPr>
          <w:bCs/>
          <w:sz w:val="28"/>
          <w:szCs w:val="28"/>
        </w:rPr>
        <w:t>Варгашинская районная Дума решила:</w:t>
      </w:r>
    </w:p>
    <w:p>
      <w:pPr>
        <w:pStyle w:val="Normal"/>
        <w:ind w:right="175" w:firstLine="720"/>
        <w:jc w:val="both"/>
        <w:rPr/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Варгашинского района на 2017 год.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 xml:space="preserve">2.    Настоящее решение опубликовать </w:t>
      </w:r>
      <w:r>
        <w:rPr>
          <w:sz w:val="28"/>
          <w:szCs w:val="28"/>
        </w:rPr>
        <w:t>в Варгашинской районной газете «Маяк» (в основном номере и (или) в приложении к нему) и разместить в информационно-телекомуникационной сети «Интернет»: на официальном сайте Администрации Варгашинского района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45варгаши.рф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Признать утратившим силу решение Варгашинской районной Думы от  17 августа 2016 года  № 48 «О внесении изменений и дополнения в решение Варгашинской районной Думы от 26 февраля  2016 года  № 3 «Об утверждении Прогнозного плана (Программы) приватизации   муниципального   имущества Варгашинского района на 2016 год»».</w:t>
      </w:r>
    </w:p>
    <w:p>
      <w:pPr>
        <w:pStyle w:val="Normal"/>
        <w:ind w:right="175" w:firstLine="720"/>
        <w:jc w:val="both"/>
        <w:rPr/>
      </w:pPr>
      <w:r>
        <w:rPr>
          <w:sz w:val="28"/>
          <w:szCs w:val="28"/>
        </w:rPr>
        <w:t>4. 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Варгашинской районной Думы                           Е.А.Емелья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Варгашинского района                                                           В.Ф.Яковл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й районной Думы          от 8 ноября 2016 года № 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рогнозного плана (Программы) приватизации   муниципального   имуще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ргашинского района на 2017 год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муниципального имущества Варгаш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ведени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 муниципального имущества Варгашинского района на 2017 год (далее - Программа приватизации) разработан в соответствии  с Федеральным законом от 21 декабря 2001 года № 178-ФЗ  «О приватизации государственного и муниципального имущества», Уставом Варгашинского района Курганской области, решениями Варгашинской районной Думы от 23 июля 2015 года № 44  «Об утверждении Положения о порядке управления и распоряжения имуществом, находящимся в муниципальной собственности Варгашинского района», от 24 марта 2016 года № 14 «</w:t>
      </w:r>
      <w:r>
        <w:rPr>
          <w:kern w:val="2"/>
          <w:sz w:val="28"/>
          <w:szCs w:val="28"/>
        </w:rPr>
        <w:t>Об утверждении Положения о порядке и условиях приватизации  имущества, находящегося в собственности муниципального образования Варгашинского район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риватизации определяет цели и задачи приватизации муниципального имущества Варгашинского района, содержит  прогнозный перечень объектов муниципальной собственности, подлежащих приватизации в 2017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и задачи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реализации Программы приватизации является повышение эффективности управления муниципальной собственностью Варгашин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 В рамках поставленной цели Программа приватизации предусматривает решение следующей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ходов бюджета Варгашинского района за счет средств, полученных от приватизации муниципального имущества Варгашинского райо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рогнозный перечень объектов муниципальной собственности Варгашинского района, подлежащих приватизации в 2017 году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Объекты муниципальной собственности, подлежащие приватизации в 2017 году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9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50"/>
        <w:gridCol w:w="2520"/>
        <w:gridCol w:w="13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имуществ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ежилое здание (1967 года ввода в эксплуатацию, общей площадью 286,6 кв.м., остаточной стоимостью 0,00 рублей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стройство автономных источников водоснабжения (2013 года ввода в эксплуатацию, глубиной 22 метр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участок ( кадастровый номер 45:03:010501:278, общей площадью 1307 кв.м, кадастровой стоимостью 56331,70 рубл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ольшое Просеково, ул.Молодежная, 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асходы, связанные с реализацией Программы приватизации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180" w:firstLine="1260"/>
        <w:jc w:val="both"/>
        <w:rPr/>
      </w:pPr>
      <w:r>
        <w:rPr>
          <w:sz w:val="28"/>
          <w:szCs w:val="28"/>
        </w:rPr>
        <w:t>Предполагаемые расходы, связанные с реализацией Программы приватизации, составят 11500 (Одиннадцать тысяч пятьсот)  рублей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Ожидаемые результаты реализации Программы приватизации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ультате реализации Программы приватизации ожидается поступление в доход бюджета Варгашинского района средств в сумме 500 (Пятьсот) тысяч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сновной исполнитель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1248"/>
        <w:jc w:val="both"/>
        <w:rPr/>
      </w:pPr>
      <w:r>
        <w:rPr>
          <w:sz w:val="28"/>
          <w:szCs w:val="28"/>
        </w:rPr>
        <w:t>Основным исполнителем Программы приватизации является отдел земельных и имущественных отношений управления экономического развития и имущественных отношений</w:t>
      </w:r>
      <w:r>
        <w:rPr/>
        <w:t xml:space="preserve"> </w:t>
      </w:r>
      <w:r>
        <w:rPr>
          <w:sz w:val="28"/>
          <w:szCs w:val="28"/>
        </w:rPr>
        <w:t>Администрации Варгашинского района (по согласованию)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Контроль за выполнением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90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Контроль за выполнением Программы приватизации осуществляет 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 Федотова С.А. (по согласованию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55:00Z</dcterms:created>
  <dc:creator>komitet6</dc:creator>
  <dc:description/>
  <dc:language>en-US</dc:language>
  <cp:lastModifiedBy>dumavarg</cp:lastModifiedBy>
  <cp:lastPrinted>2016-11-03T15:22:00Z</cp:lastPrinted>
  <dcterms:modified xsi:type="dcterms:W3CDTF">2016-11-10T03:55:00Z</dcterms:modified>
  <cp:revision>2</cp:revision>
  <dc:subject/>
  <dc:title/>
</cp:coreProperties>
</file>