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8 ноября 2016 года № 6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ю контроля за его исполнением, составлению отчета об исполнении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решением Барашковской сельской Думы от 27 октября 2016 года № 28 «О передаче Администрацией Бараш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Варгашинской сельской Думы от 18 октября 2016 года № 24 «О передаче Администрацией Варгаш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Верхнесуерской сельской Думы от 31 октября 2016 года № 34 «О передаче Администрацией Верхнесуер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Дубровинской сельской Думы от 31 октября 2016 года № 32 «О передаче Администрацией Дубров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Дундинской сельской Думы от 18 октября 2016 года № 25 «О передаче Администрацией Дунд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Лихачевской сельской Думы от 18 октября 2016 года № 24 «О передаче Администрацией Лихач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Медвежьевской сельской Думы от 21 октября 2016 года № 28 «О передаче Администрацией Медвежь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Мостовской сельской Думы от 27 октября 2016 года № 25 «О передаче Администрацией Мост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Ошурковской сельской Думы от 27 октября 2016 года № 25 «О передаче Администрацией Ошур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Пичугинской сельской Думы от 31 октября 2016 года № 31 «О передаче Администрацией Пичуг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Поповской сельской Думы от 31 октября 2016 года № 29 «О передаче Администрацией Поп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Просековской сельской Думы от 31 октября 2016 года № 23 «О передаче Администрацией Просе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Спорновской сельской Думы от 31 октября 2016 года № 39 «О передаче Администрацией Спорн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Строевской сельской Думы от 18 октября 2016 года № 25 «О передаче Администрацией Стро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Сычевской сельской Думы от 18 октября 2016 года № 27 «О передаче Администрацией Сыч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Терпуговской сельской Думы от 31 октября 2016 года № 28 «О передаче Администрацией Терпуг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Уральской сельской Думы от 18 октября 2016 года № 24 «О передаче Администрацией Ураль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Шастовской сельской Думы от 31 октября 2016 года № 28 «О передаче Администрацией Шаст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Администрации Варгашинского района соглашения с администрациями  поселений Варгашинского района, указанными в приложении 1 к настоящему решению о принятии части полномочий по решению вопросов местного значения по составлению и исполнению бюджетов поселений, осуществлению контроля за его исполнением, составлению отчета об исполнении бюджетов поселений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бюджета поселения в порядке, установленном законодательством Российской Федерации и Курганской области, муниципальными правовыми актами органов местного самоуправления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роекта решения представительного органа поселения о бюджете поселения на очередной финансовый год и на плановый период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я иных полномочий, отнесенных законодательством к полномочиям по составлению бюджета поселения, за исключением принятия, утверждения соответствующих муниципальных нормативных правовых актов органов местного самоуправления поселений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орядка составления и ведения бюджетной росписи поселения, ведения бюджетной росписи поселения и внесение в нее изменений в соответствии с законодательством и муниципальными правовыми актами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орядка составления, утверждения и ведения бюджетной сметы главного распорядителя бюджетных средств поселения, составление и ведение бюджетной сметы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орядка составления и ведения реестра расходных обязательств поселения, ведение в установленном порядке реестра расходных обязательств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орядка составления и ведения кассового плана, ведение кассового плана поселения в установленном порядке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операций со средствами бюджета поселения на лицевом счете, открытом в Отделе №5 по Варгашинскому району Управления Федерального казначейства по Курган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ведения лицевых счетов главных распорядителей и полу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получателей средств бюджета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орядка учета и санкционирования оплаты денежных обязательств получателей средств бюджета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санкционирования оплаты денежных обязательств поселения после проверки наличия документов, предусмотренных установленным порядко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роцедуры подтверждения исполнения денежных обязательств получателей средств бюджета поселения с проверкой представленных платежных документов, подтверждающих списание денежных средств с единого счета бюджета поселения в пользу получателей средств 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бюджетного учета в соответствии с планом счетов в порядке, установленном законодательством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ставление бюджетной отчетности об исполнении бюджета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проектов решения представительного органа поселения об исполнении бюджета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текущего контроля за исполнением бюджета поселения в порядке, установленном законодательством Российской Федерации и Курганской области, правовыми актами поселения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отчетности в налоговые органы, пенсионный фонд и внебюджетные фонды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статистической отчетности в территориальный орган Федеральной службы государственной статистики по Курганской области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контроля за исполнением бюджета поселения путем проведения внутреннего муниципального финансового контроля посредством метода ревиз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казанные в пункте 1 настоящего решения соглашения заключить на срок с 1 января 2017 года до 31 декабря 2020 год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усмотреть в бюджете Варгашинского района на 2017 - 2020 годы межбюджетные трансферты, предоставляемые из бюджетов поселений в бюджет Варгашинского района согласно приложению 2 к настоящему решению.</w:t>
      </w:r>
    </w:p>
    <w:p>
      <w:pPr>
        <w:pStyle w:val="Style16"/>
        <w:spacing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Варгашинской районной Думы от 20 октября 2016 года № 57 «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составлению отчета об исполнении бюджетов поселений»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Варгашинской районной Думы Е.А. Емельянов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1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Емельянов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 к решению Варгашинской</w:t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й Думы от 8 ноября 2016 года № 65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его исполнением, составлению отчета об исполнении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й поселений Варгашинского района, с которы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аргашинского района заключает соглаш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нятии части полномочий по решению вопросов местного знач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авлению и исполнению бюджетов поселений, осуществлению контро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го исполнением, составлению отчета об исполнении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208"/>
      </w:tblGrid>
      <w:tr>
        <w:trPr>
          <w:trHeight w:val="12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дминистраций поселений Варгашинского район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арашк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аргашин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ерхнесуер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убровин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ундин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ихаче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едвежье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ст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шурк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ичугин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п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росек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порн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трое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Сыче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Терпугов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Уральского сельсовет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астовского сельсовета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решению Варгашинской</w:t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й Думы от 8 ноября 2016 года № 65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его исполнением, составлению отчета об исполнении бюджетов поселен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межбюджетных трансфертов предоставляемых бюджет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 из бюджетов поселений на 2017-2020 годы,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должны быть предусмотрены в бюджете Варгаши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pacing w:before="0" w:after="0"/>
        <w:jc w:val="right"/>
        <w:rPr/>
      </w:pPr>
      <w:r>
        <w:rPr/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04"/>
        <w:gridCol w:w="1390"/>
        <w:gridCol w:w="1388"/>
        <w:gridCol w:w="1387"/>
        <w:gridCol w:w="1354"/>
      </w:tblGrid>
      <w:tr>
        <w:trPr>
          <w:trHeight w:val="66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жбюджетных трансфер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ко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суерский сельсов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ин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дин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вежьевский сельсов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урко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чугинский сельсов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ековский сельсов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новский сельсов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пугов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льский сельсов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стовский сельсовет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8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8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8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8:00Z</dcterms:created>
  <dc:creator>raifo450307</dc:creator>
  <dc:description/>
  <cp:keywords/>
  <dc:language>en-US</dc:language>
  <cp:lastModifiedBy>dumavarg</cp:lastModifiedBy>
  <cp:lastPrinted>2016-10-26T16:57:00Z</cp:lastPrinted>
  <dcterms:modified xsi:type="dcterms:W3CDTF">2016-11-10T03:49:00Z</dcterms:modified>
  <cp:revision>35</cp:revision>
  <dc:subject/>
  <dc:title>КУРГАНСКАЯ ОБЛАСТЬ</dc:title>
</cp:coreProperties>
</file>