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ВАРГАШИНСКИЙ РАЙОН</w:t>
      </w:r>
    </w:p>
    <w:p>
      <w:pPr>
        <w:pStyle w:val="Caaieiaie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АРГАШИНСКАЯ РАЙОННАЯ ДУМА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aaieiaie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eastAsia="en-US"/>
        </w:rPr>
      </w:pPr>
      <w:r>
        <w:rPr>
          <w:rFonts w:cs="Verdana" w:ascii="Verdana" w:hAnsi="Verdana"/>
          <w:b/>
          <w:sz w:val="24"/>
          <w:szCs w:val="24"/>
          <w:lang w:eastAsia="en-US"/>
        </w:rPr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8 ноября 2016 года №64</w:t>
      </w:r>
    </w:p>
    <w:p>
      <w:pPr>
        <w:pStyle w:val="Style1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р.п. Варгаши</w:t>
      </w:r>
    </w:p>
    <w:p>
      <w:pPr>
        <w:pStyle w:val="Normal"/>
        <w:shd w:fill="FFFFFF" w:val="clear"/>
        <w:ind w:left="2395" w:right="451" w:hanging="1522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4"/>
          <w:szCs w:val="24"/>
        </w:rPr>
        <w:t xml:space="preserve">Об объявлении </w:t>
      </w:r>
      <w:r>
        <w:rPr>
          <w:rFonts w:cs="Arial" w:ascii="Arial" w:hAnsi="Arial"/>
          <w:b/>
          <w:sz w:val="24"/>
          <w:szCs w:val="24"/>
        </w:rPr>
        <w:t>конкурса по отбору кандидатур на должность</w:t>
      </w:r>
    </w:p>
    <w:p>
      <w:pPr>
        <w:pStyle w:val="Normal"/>
        <w:shd w:fill="FFFFFF" w:val="clear"/>
        <w:ind w:left="2395" w:right="451" w:hanging="152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ы Варгашинского района</w:t>
      </w:r>
    </w:p>
    <w:p>
      <w:pPr>
        <w:pStyle w:val="Normal"/>
        <w:shd w:fill="FFFFFF" w:val="clear"/>
        <w:ind w:left="2395" w:right="451" w:hanging="1522"/>
        <w:jc w:val="center"/>
        <w:rPr>
          <w:rFonts w:ascii="Arial" w:hAnsi="Arial" w:cs="Arial"/>
          <w:b/>
          <w:b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соответствии с Федеральным законом от 6 октября 2003 года №</w:t>
      </w:r>
      <w:r>
        <w:rPr>
          <w:rFonts w:cs="Arial" w:ascii="Arial" w:hAnsi="Arial"/>
          <w:sz w:val="24"/>
          <w:szCs w:val="24"/>
          <w:lang w:val="en-US" w:eastAsia="en-US"/>
        </w:rPr>
        <w:t> </w:t>
      </w:r>
      <w:r>
        <w:rPr>
          <w:rFonts w:cs="Arial" w:ascii="Arial" w:hAnsi="Arial"/>
          <w:sz w:val="24"/>
          <w:szCs w:val="24"/>
          <w:lang w:eastAsia="en-US"/>
        </w:rPr>
        <w:t xml:space="preserve">131-ФЗ «Об общих принципах организации местного самоуправления в Российской Федерации», Уставом Варгашинского района Курганской области, решением Варгашинской районной Думы от 2 ноября 2016 года № 60 «Об установлении Порядка проведения конкурса по отбору кандидатур  на должность Главы Варгашинского района», Варгашинская районная  Дума </w:t>
      </w:r>
      <w:r>
        <w:rPr>
          <w:rFonts w:cs="Arial" w:ascii="Arial" w:hAnsi="Arial"/>
          <w:b/>
          <w:bCs/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276" w:before="2" w:after="0"/>
        <w:ind w:left="17" w:firstLine="4342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. Объявить конкурс по отбору кандидатур на должность Главы Варгашинского района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. Определить д</w:t>
      </w:r>
      <w:r>
        <w:rPr>
          <w:rFonts w:cs="Arial" w:ascii="Arial" w:hAnsi="Arial"/>
          <w:sz w:val="24"/>
          <w:szCs w:val="24"/>
        </w:rPr>
        <w:t>ату, время и место провед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конкурса по отбору кандидатур на должность Главы Варгашинского района 13 декабря 2016 года, 14 часов 00 минут по местному времени, по адресу: Курганская область, Варгашинский район, р.п. Варгаши, ул. Чкалова, 22, кабинет №  304 (малый зал Администрации Варгашинск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3. Определить с</w:t>
      </w:r>
      <w:r>
        <w:rPr>
          <w:rFonts w:cs="Arial" w:ascii="Arial" w:hAnsi="Arial"/>
          <w:sz w:val="24"/>
          <w:szCs w:val="24"/>
        </w:rPr>
        <w:t>рок и место приема документов для участия в конкурсе</w:t>
      </w:r>
      <w:r>
        <w:rPr>
          <w:rFonts w:cs="Arial" w:ascii="Arial" w:hAnsi="Arial"/>
          <w:sz w:val="24"/>
          <w:szCs w:val="24"/>
          <w:lang w:eastAsia="en-US"/>
        </w:rPr>
        <w:t xml:space="preserve"> по отбору кандидатур на должность Главы Варгашинского района:</w:t>
      </w:r>
      <w:r>
        <w:rPr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с 10 ноября  2016 года по 24 ноября 2016 года</w:t>
      </w:r>
      <w:r>
        <w:rPr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по адресу: Курганская область, Варгашинский район, р.п. Варгаши, ул. Чкалова, 22, первый этаж, кабинет №11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4. Назначить членами конкурсной комиссии по отбору кандидатур на должность Главы Варгашинского района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) Корепина Василия Николаевича, директора общества с ограниченной ответственностью «Энергосфера» (по согласованию)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) Нечаева Дмитрия Васильевича, генерального директора Акционерного общества «Варгашинское предприятие по строительству, ремонту и содержанию автомобильных дорог» (по согласованию)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3) Дынник Веру Юрьевну, начальника Варгашинского отдела Управления Федеральной службы государственной регистрации, кадастра и картографии по Курганской области  (по согласованию);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4) Здоровенко Маргариту Ивановну, ведущего специалиста службы бухгалтерского учета и отчетности Финансового отдела Администрации Варгашинского района (по согласова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5. Утвердить текст объявления о проведении конкурса по отбору кандидатур на должность Главы Варгашинского района согласно приложению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6. Определить срок публикации объявления о проведении конкурса по отбору кандидатур на должность Главы Варгашинского района: 10 ноября 2016 года в Варгашинской районной газете «Маяк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7. </w:t>
      </w:r>
      <w:r>
        <w:rPr>
          <w:rFonts w:cs="Arial" w:ascii="Arial" w:hAnsi="Arial"/>
          <w:sz w:val="24"/>
          <w:szCs w:val="24"/>
        </w:rPr>
        <w:t>Опубликовать  настоящее решение в Варгашинской районной газете «Маяк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Варгашинской районной Думы</w:t>
        <w:tab/>
        <w:tab/>
        <w:t xml:space="preserve">                        Е.А. Емельянов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к решению Варгашинской районной Думы от 8 ноября 2016 года №64 «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 объявлении </w:t>
            </w:r>
            <w:r>
              <w:rPr>
                <w:rFonts w:cs="Arial" w:ascii="Arial" w:hAnsi="Arial"/>
                <w:sz w:val="24"/>
                <w:szCs w:val="24"/>
              </w:rPr>
              <w:t>конкурса по отбору кандидатур на должность Главы Варгашинского район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ЪЯ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оведении конкурса по отбору кандидатур на должность Главы Варгашинского район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Объявляется конкурс по отбору кандидатур на должность Главы Варгашинского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Наименование муниципальной должности — Глава Варгашинского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Дата, время и место проведения конкурса по отбору кандидатур на должность Главы Варгашинского района (далее – Конкурс): 13 декабря 2016 года, 14 часов 00 минут по местному времени, по адресу: Курганская область, Варгашинский район, р.п. Варгаши, ул. Чкалова, 22, кабинет №  304 (малый зал Администрации Варгашинского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Срок приема документов для участия в Конкурсе: с 10 ноября 2016 года по 24 ноября 2016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Место приема документов для участия в Конкурсе: Курганская область, Варгашинский район, р.п. Варгаши, ул. Чкалова, 22, первый этаж, кабинет №115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ремя приема документов для участия в Конкурсе: рабочие дни с 13 часов 00 минут до 17 часов 00 минут по местному времен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андидатом на должность Главы Варгашинского района может быть зарегистрирован гражданин Российской Федерации, гражданин иностранного государства - участника международных договоров Российской Федерации, в соответствии с которыми иностранные граждане имеют право быть избранными в органы местного самоуправления (далее - граждане), который на день проведения Конкурса не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Гражданин, изъявивший желание участвовать в Конкурсе (далее – гражданин), представляет в конкурсную комиссию по отбору кандидатур на должность Главы Варгашинского района (далее – Конкурсная комиссия)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личное заявление на участие в Конкурсе (рекомендуемая форма заявления предусмотрена Порядком проведения конкурса по отбору кандидатур на должность Главы Варгашинского района</w:t>
      </w:r>
      <w:r>
        <w:rPr/>
        <w:t xml:space="preserve">, </w:t>
      </w:r>
      <w:r>
        <w:rPr>
          <w:rFonts w:cs="Arial" w:ascii="Arial" w:hAnsi="Arial"/>
          <w:sz w:val="24"/>
          <w:szCs w:val="24"/>
        </w:rPr>
        <w:t>утвержденным решением Варгашинской районной Думы от 2 ноября 2016 года №60 (далее – Порядок), размещена на официальном сайте Администрации Варгашинского района в информационно – телекоммуникационной сети «Интернет» (далее – официальный сайт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анкету (форма предусмотрена Порядком, размещена на официальном сайте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копию паспорта гражданина Российской Федерации или заменяющего его документа (подлинник предъявляется лично по прибытии на Конкурс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гласие на обработку персональных данных (рекомендуемая форма предусмотрена Порядком, размещена на официальном сайте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курсную комиссию также представляются документы, необходимые для проведения конкурсных процедур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программа первоочередных мероприятий по социально-экономическому развитию Варгашинского района с указанием планируемых результатов их реализации (объемом не более 10 печатных страниц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опия документа, подтверждающего указанные в заявлении для участия в Конкурсе сведения о профессиональном образован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копия трудовой книжки или справки с основного места работы (службы) (за исключением случаев, когда трудовая (служебная) деятельность осуществляется впервые), а при отсутствии основного места работы (службы) — копия документа, подтверждающего род занят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 представляются в Конкурсную комиссию в нотариально заверенном (заверенном кадровой службой по месту работы (службы) виде либо с одновременным предъявлением их подлинников. Подлинники документов возвращаются гражданину в день предъявления. Представленные в Конкурсную комиссию копии документов не возвращаютс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нкурсная комиссия оценивает претендентов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Индивидуальное собеседование заключается в представлении претендентом программы первоочередных мероприятий, а также в устном ответе претендента на вопросы в соответствии с тематическими направлениями вопросов для индивидуального собесе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результатам рассмотрения документов, представленных претендентами, индивидуального собеседования претенденту выставляются соответствующие оценки (в баллах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Основаниями для принятия решения о регистрации претендента кандидатом на должность Главы Варгашинского района являютс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ая сумма баллов по результатам оценки претендента на Конкурсе, составляющая не менее 50% максимального количества баллов, предусмотренного для оценки претенден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тсутствие у претендента на день проведения Конкурса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ab/>
        <w:t>При отсутствии хотя бы одного из указанных оснований Конкурсной комиссией принимается решение об отказе в регистрации претендента кандидатом на должность Главы Варгашин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Arial" w:ascii="Arial" w:hAnsi="Arial"/>
          <w:sz w:val="24"/>
          <w:szCs w:val="24"/>
          <w:lang w:eastAsia="en-US"/>
        </w:rPr>
        <w:tab/>
        <w:t xml:space="preserve">Подробную информацию о Конкурсе можно получить по телефону 8 (35233)21059, адрес электронной почты: </w:t>
      </w:r>
      <w:hyperlink r:id="rId2"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lang w:val="ru-RU"/>
          </w:rPr>
          <w:t>45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</w:rPr>
          <w:t>t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lang w:val="ru-RU"/>
          </w:rPr>
          <w:t>00302@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</w:rPr>
          <w:t>kurganobl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/>
            <w:bCs/>
            <w:color w:val="000000"/>
            <w:sz w:val="28"/>
            <w:szCs w:val="28"/>
            <w:u w:val="none"/>
          </w:rPr>
          <w:t>ru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,  почтовый адрес: 641230, Курганская область, Варгашинский район, р.п. Варгаши, ул. Чкалова, 22, кабинет №115, а также на официальном сайте:  </w:t>
      </w:r>
      <w:hyperlink r:id="rId3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eastAsia="en-US"/>
          </w:rPr>
          <w:t>.45варгаши.рф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jc w:val="center"/>
    </w:pPr>
    <w:rPr>
      <w:b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/>
      <w:autoSpaceDE w:val="true"/>
      <w:jc w:val="center"/>
    </w:pPr>
    <w:rPr>
      <w:b/>
      <w:sz w:val="4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t00302@kurganobl.ru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1:00Z</dcterms:created>
  <dc:creator>SVET</dc:creator>
  <dc:description/>
  <cp:keywords/>
  <dc:language>en-US</dc:language>
  <cp:lastModifiedBy>dumavarg</cp:lastModifiedBy>
  <cp:lastPrinted>2016-11-10T08:34:00Z</cp:lastPrinted>
  <dcterms:modified xsi:type="dcterms:W3CDTF">2016-11-10T03:37:00Z</dcterms:modified>
  <cp:revision>21</cp:revision>
  <dc:subject/>
  <dc:title/>
</cp:coreProperties>
</file>