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Title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20 октября 2016 года № 58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  от  администраций  поселений  Варгашинского  района части  полномочий,  предусмотренных  Градостроительным  кодексом  Российской  Феде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 xml:space="preserve">           </w:t>
      </w:r>
      <w:r>
        <w:rPr/>
        <w:t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 решением  Варгашинской  сельской  Думы  от  18 октября  2016 года  №25  «О  передаче  Администрацией Варгаш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Барашковской  сельской  Думы  от  18  октября 2016 года  №25</w:t>
      </w:r>
    </w:p>
    <w:p>
      <w:pPr>
        <w:pStyle w:val="BodyText2"/>
        <w:rPr/>
      </w:pPr>
      <w:r>
        <w:rPr/>
        <w:t xml:space="preserve">«О  передаче  Администрацией Барашк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Верхнесуерской  сельской  Думы  от  18 октября 2016 года  №30 «О  передаче  Администрацией Верхнесуерского   сельсовета  Администрации  Варгашинского  района  части  полномочий,  предусмотренных  Градостроительным  кодексом  Российской  Федерации»,  решением  Дубровинской  сельской  Думы  от 19 октября 2016 года №26 «О  передаче  Администрацией Дубров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Дундинской  сельской  Думы  от  18 октября 2016 года  №27 «О  передаче  Администрацией Дунд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Лихачевской  сельской  Думы  от  18 октября 2016 года  №26 «О  передаче  Администрацией Лихач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Медвежьевской  сельской  Думы  от  18 октября 2016 года  №26  «О  передаче  Администрацией  Медвежь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Мостовской  сельской  Думы  от  12 октября 2016 года  №23  «О  передаче  Администрацией Мост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Ошурковской  сельской  Думы  от 14 октября  2016 года  №22  «О  передаче  Администрацией Ошурковского 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ичугинской  сельской  Думы  от  18 октября 2016 года  №26  «О  передаче  Администрацией Пичуг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оповской  сельской  Думы  от  11 октября 2016 года  №27  «О  передаче  Администрацией Поп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росековской  сельской  Думы  от  18 октября 2016 года №21  «О  передаче  Администрацией Просек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порновской  сельской  Думы  от  17 октября 2016 года  №32 «О  передаче  Администрацией Спорн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троевской  сельской  Думы  от  18 октября 2016 года  №27  «О  передаче  Администрацией Стро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ычевской  сельской  Думы  от  18 октября 2016 года  №25  «О  передаче  Администрацией Сыч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Терпуговской  сельской  Думы  от  17 октября 2016 года  №26  «О  передаче  Администрацией Терпуговского  сельсовета  Администрации  Варгашинского  района  части  полномочий,  предусмотренных  Градостроительным  кодексом  Российской  Федерации»,   решением  Уральской  сельской  Думы    от  18 октября 2016 года  №25  «О  передаче  Администрацией Ураль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Шастовской  сельской  Думы   от  18 октября 2016 года №23  «О  передаче  Администрацией Шастовского сельсовета  Администрации  Варгашинского  района  части  полномочий,  предусмотренных  Градостроительным  кодексом  Российской  Федерации» Варгашинская  районная  Дума            </w:t>
      </w:r>
    </w:p>
    <w:p>
      <w:pPr>
        <w:pStyle w:val="BodyText2"/>
        <w:rPr/>
      </w:pPr>
      <w:r>
        <w:rPr/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ключить  Администрации Варгашинского района  соглашения  с  администрациями  поселений  Варгашинского  района, указанными  в  приложении  1  к  настоящему  решению   о  принятии  части  полномочий,  предусмотренных  Градостроительным  кодексом  Российской  Федера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ение подготовки градостроительного плана земельного участка и утверждение его по обращению физического или юридического лица;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2) выдача разрешений на строительство при осуществлении строительства, реконструкции, объектов капитального строительства, расположенных на территории  поселения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3) обеспечение проверки наличия и правильности оформления документов, осмотр объекта капитального строительства и выдача заявителю разрешения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ли отказ в выдаче такого разрешения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 в  пункте  1 настоящего  решения  соглашения  заключить  на  срок  с 1 января 2017 года до  31  декабря  2017 года.</w:t>
      </w:r>
    </w:p>
    <w:p>
      <w:pPr>
        <w:pStyle w:val="BodyText2"/>
        <w:rPr/>
      </w:pPr>
      <w:r>
        <w:rPr/>
        <w:t xml:space="preserve">       </w:t>
      </w:r>
      <w:r>
        <w:rPr/>
        <w:t>3. Предусмотреть  в  бюджете  Варгашинского  района    на  2017 год  межбюджетные  трансферты,  предоставляемые из  бюджетов  поселений  Варгашинского  района  в  бюджет  Варгашинского района, в  соответствии  с  Бюджетным  кодексом  Российской  Федерации  в  размере согласно  приложению 2  к  настоящему  решению.</w:t>
      </w:r>
    </w:p>
    <w:p>
      <w:pPr>
        <w:pStyle w:val="BodyText2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BodyText2"/>
        <w:rPr/>
      </w:pPr>
      <w:r>
        <w:rPr/>
        <w:t xml:space="preserve">        </w:t>
      </w:r>
      <w:r>
        <w:rPr/>
        <w:t>5.  Контроль  за  исполнением  настоящего  решения  возложить  на  председателя  Варгашинской  районной  Думы  Емельянова  Е.А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 xml:space="preserve">Председатель  Варгашинской  </w:t>
      </w:r>
    </w:p>
    <w:p>
      <w:pPr>
        <w:pStyle w:val="BodyText2"/>
        <w:jc w:val="left"/>
        <w:rPr/>
      </w:pPr>
      <w:r>
        <w:rPr/>
        <w:t xml:space="preserve">районной  Думы                                                                        Е.А. Емельянов   </w:t>
      </w:r>
    </w:p>
    <w:p>
      <w:pPr>
        <w:pStyle w:val="BodyText2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 заместитель  Главы  Варга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 начальник  управления  экономиче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 и  имущественных  отношений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Администрации  Варгашинского  района                               М.М. Ошнур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Приложение  1 к решению  Варгашинской</w:t>
      </w:r>
    </w:p>
    <w:p>
      <w:pPr>
        <w:pStyle w:val="Normal"/>
        <w:ind w:left="4395" w:hanging="0"/>
        <w:rPr>
          <w:sz w:val="24"/>
          <w:szCs w:val="24"/>
        </w:rPr>
      </w:pPr>
      <w:r>
        <w:rPr>
          <w:sz w:val="24"/>
          <w:szCs w:val="24"/>
        </w:rPr>
        <w:t>районной   Думы  от 20 октября 2016 года №58</w:t>
      </w:r>
    </w:p>
    <w:p>
      <w:pPr>
        <w:pStyle w:val="Normal"/>
        <w:ind w:left="4395" w:hanging="0"/>
        <w:rPr>
          <w:sz w:val="24"/>
          <w:szCs w:val="24"/>
        </w:rPr>
      </w:pPr>
      <w:r>
        <w:rPr/>
        <w:t xml:space="preserve"> </w:t>
      </w:r>
      <w:r>
        <w:rPr/>
        <w:t>«</w:t>
      </w:r>
      <w:r>
        <w:rPr>
          <w:sz w:val="24"/>
          <w:szCs w:val="24"/>
        </w:rPr>
        <w:t xml:space="preserve">О  принятии     Администрацией  Варгашинского  района   от  администраций  поселений  Варгашинского  района части  полномочий, предусмотренных  Градостроительным  кодексом  Российской  Федерации»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   администраций  поселений Варгашин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 которыми  Администрация  Варгашинского  района  заключает  соглашения  о  принятии  части  полномочий,  предусмотр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достроительным  кодексом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8"/>
        <w:gridCol w:w="6379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Дубровинского 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Дундин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Поповского 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Строе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Сыче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Мосто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Ураль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Ошурко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Шастовского сельсо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Администрация  Терпуговского сельсове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 2   к решению     Варгашинской 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>районной   Думы  от 20 октября 2016 года №58</w:t>
      </w:r>
    </w:p>
    <w:p>
      <w:pPr>
        <w:pStyle w:val="Normal"/>
        <w:ind w:left="4253" w:hanging="0"/>
        <w:rPr>
          <w:sz w:val="24"/>
          <w:szCs w:val="24"/>
        </w:rPr>
      </w:pPr>
      <w:r>
        <w:rPr/>
        <w:t xml:space="preserve">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Варгашинского  района части  полномочий,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предусмотренных  Градостроительным  </w:t>
      </w:r>
    </w:p>
    <w:p>
      <w:pPr>
        <w:pStyle w:val="Normal"/>
        <w:ind w:left="4253" w:hanging="0"/>
        <w:rPr>
          <w:sz w:val="24"/>
          <w:szCs w:val="24"/>
        </w:rPr>
      </w:pPr>
      <w:r>
        <w:rPr>
          <w:sz w:val="24"/>
          <w:szCs w:val="24"/>
        </w:rPr>
        <w:t xml:space="preserve">кодексом  Российской  Федерации»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 Варгашинского  района в  бюджет  Варгашинского  района  на  2017 год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7"/>
        <w:gridCol w:w="6095"/>
        <w:gridCol w:w="2659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азмер межбюджетных  трансфертов  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арашковский  сельсове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аргашински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Дубровинский  сельсове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Дундинский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Лихачевский сельсове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едвежьевский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ичугински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оповски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Строевский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Спорновский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Сычевский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Мостовско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Уральский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Верхнесуерски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Ошурковский  сельсове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Просековско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Шастовский 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Терпуговский   сельсовет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47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08f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1e08fb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rsid w:val="001e08fb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1e08fb"/>
    <w:pPr>
      <w:jc w:val="center"/>
    </w:pPr>
    <w:rPr>
      <w:sz w:val="28"/>
    </w:rPr>
  </w:style>
  <w:style w:type="paragraph" w:styleId="BodyText2">
    <w:name w:val="Body Text 2"/>
    <w:basedOn w:val="Normal"/>
    <w:link w:val="2"/>
    <w:qFormat/>
    <w:rsid w:val="001e08fb"/>
    <w:pPr>
      <w:jc w:val="both"/>
    </w:pPr>
    <w:rPr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1</Pages>
  <Words>1524</Words>
  <Characters>8687</Characters>
  <CharactersWithSpaces>10191</CharactersWithSpaces>
  <Paragraphs>20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50:00Z</dcterms:created>
  <dc:creator>Arhitektor</dc:creator>
  <dc:description/>
  <dc:language>en-US</dc:language>
  <cp:lastModifiedBy>dumavarg</cp:lastModifiedBy>
  <cp:lastPrinted>2016-10-18T06:20:00Z</cp:lastPrinted>
  <dcterms:modified xsi:type="dcterms:W3CDTF">2016-10-21T07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