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0 октября 2016 года № 5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составлению отчета об исполнении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7"/>
          <w:szCs w:val="27"/>
        </w:rPr>
        <w:t>Варгашинская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лючить Администрации Варгашинского района соглашения с администрациями сельских поселений о передаче части полномочий по решению вопросов местного значения по составлению и исполнению бюджетов поселений, составлению отчета об исполнении бюджетов поселений согласно приложению к настоящему решению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ые в пункте 1 настоящего решения соглашение заключить на срок с 1 января 2017 года по 31 декабря 2020 года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усмотреть в бюджете Варгашинского района на 2017 - 2020 годы межбюджетные трансферты, предоставляемые из бюджетов поселений в бюджет Варгашинского района в соответствии с Бюджетным кодексом Российской Федерации в размере: на 2017 год – 2338,0 тысяч рублей, на 2018 годы – 2338,0 тысяч рублей, на 2019 год – 2338,0 тысяч рублей, на 2020 год – 2338,0 тысяч рублей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Style16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решения возложить на Председателя Варгашинской районной Думы Е.А. Емельян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Варгашинской районной Думы                             Е.А. Емелья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вый заместитель Главы Варгашин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йона,   начальник управления экономиче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вития и имущественных отнош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Администрации Варгашинского района                                     М.М. Ошнурова</w:t>
      </w:r>
      <w:r>
        <w:br w:type="page"/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к решению Варгашинской</w:t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йонной Думы от 20 октября 2016 года № 57</w:t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составлению отчета об исполнении бюджетов поселений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ключенных соглашений между администрациями сельских посел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аргашинского района и Администрацией Варгаш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передаче части полномочий по решению вопросов местного зна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составлению и исполнению бюджетов поселений, составлению отчета об исполнении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органов местного самоуправления, заключивших соглашения о передаче осуществления части полномочий по решению вопросов местного значения по формированию и исполнению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заключения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.10.2016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49:00Z</dcterms:created>
  <dc:creator>raifo450307</dc:creator>
  <dc:description/>
  <cp:keywords/>
  <dc:language>en-US</dc:language>
  <cp:lastModifiedBy>dumavarg</cp:lastModifiedBy>
  <cp:lastPrinted>2016-10-20T08:33:00Z</cp:lastPrinted>
  <dcterms:modified xsi:type="dcterms:W3CDTF">2016-10-21T06:55:00Z</dcterms:modified>
  <cp:revision>10</cp:revision>
  <dc:subject/>
  <dc:title>КУРГАНСКАЯ ОБЛАСТЬ</dc:title>
</cp:coreProperties>
</file>