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«20» октября 2016 года  № 5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членов Общественного Совета Варгашинского района Курган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Рассмотрев кандидатуры, представленные для утверждения общественными объединениями и некоммерческими организациями </w:t>
      </w:r>
      <w:r>
        <w:rPr>
          <w:rStyle w:val="FontStyle16"/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района, заслуживших общепризнанный авторитет среди населения, с активной гражданской позицией, значительный стаж работы в какой-либо отрасли экономики, отмеченные званиями и наградами, в соответствии с  решением Варгашинской районной Думы от 17 августа 2016 года № 41 «Об Общественном Совете Варгашинского района Курганской области», </w:t>
      </w:r>
      <w:r>
        <w:rPr>
          <w:sz w:val="28"/>
        </w:rPr>
        <w:t>Варгашинская районная Дум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color w:val="000000"/>
          <w:sz w:val="28"/>
          <w:szCs w:val="28"/>
        </w:rPr>
        <w:t>Утвердить членами Общественного Совета Варгашинского района Курганской области следующие кандидатуры (по согласованию):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1) Баскакову Фиалу Ивановну, обозревателя Варгашинской районной газеты «Маяк»;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 xml:space="preserve">2) Губанову Олесю Юрьевну, менеджера по персоналу отдела кадров </w:t>
      </w:r>
      <w:r>
        <w:rPr>
          <w:sz w:val="28"/>
          <w:szCs w:val="28"/>
        </w:rPr>
        <w:t>Акционерного общества «Варгашинский завод противопожарного и специального оборудования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атыч Максима Георгиевича, индивидуального предпринимателя Главу крестьянского (фермерского) хозяйства Матыч Максим Георгиевич;</w:t>
      </w:r>
    </w:p>
    <w:p>
      <w:pPr>
        <w:pStyle w:val="Normal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Панкратова Михаила Александровича, </w:t>
      </w:r>
      <w:r>
        <w:rPr>
          <w:sz w:val="28"/>
          <w:szCs w:val="28"/>
        </w:rPr>
        <w:t xml:space="preserve">директора  Муниципального бюджетного учреждения «Физкультурно-оздоровительный комплекс» Варгашинского района; 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Рубцову Елену Владимировну, режиссера народного театра </w:t>
      </w:r>
      <w:r>
        <w:rPr>
          <w:sz w:val="28"/>
          <w:szCs w:val="28"/>
        </w:rPr>
        <w:t>Муниципального казенного учреждения Центр культуры «Современник» Варгашинского района;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6) Тарасову Римму Владимировну, старшего инспектора по кадрам Акционерного общества «Варгашинское предприятие по строительству, ремонту и содержанию автомобильных дорог».</w:t>
      </w:r>
    </w:p>
    <w:p>
      <w:pPr>
        <w:pStyle w:val="Normal"/>
        <w:tabs>
          <w:tab w:val="clear" w:pos="708"/>
          <w:tab w:val="left" w:pos="0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Председатель Варгашинской районной Думы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4555"/>
      </w:tblGrid>
      <w:tr>
        <w:trPr/>
        <w:tc>
          <w:tcPr>
            <w:tcW w:w="5582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                                                                              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М.М.Ошнурова                                            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/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48:00Z</dcterms:created>
  <dc:creator>dumavarg</dc:creator>
  <dc:description/>
  <cp:keywords/>
  <dc:language>en-US</dc:language>
  <cp:lastModifiedBy>dumavarg</cp:lastModifiedBy>
  <cp:lastPrinted>2016-10-18T13:47:00Z</cp:lastPrinted>
  <dcterms:modified xsi:type="dcterms:W3CDTF">2016-10-21T06:50:00Z</dcterms:modified>
  <cp:revision>12</cp:revision>
  <dc:subject/>
  <dc:title/>
</cp:coreProperties>
</file>