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УРГАН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АРГАШИНСКИЙ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АРГАШИНСКАЯ РАЙОННАЯ ДУ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 Е Ш Е Н И 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т «20» октября 2016 года  № 54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</w:rPr>
        <w:t>р.п. Варгаш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 внесении изменения в решение Варгашинской районной Думы от 23 ноября 2012 года №56 «Об установлении минимальных размеров должностных окладов муниципальных служащих Варгашинского район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соответствии с Законом Курганской области от 30 мая 2007 года № 251 “О регулировании отдельных положений муниципальной службы в Курганской области”, Порядком оплаты труда муниципальных служащих Варгашинского района, утвержденным решением Варгашинской районной Думы от 19 апреля 2012 года № 23, </w:t>
      </w:r>
      <w:r>
        <w:rPr>
          <w:rFonts w:cs="Times New Roman" w:ascii="Times New Roman" w:hAnsi="Times New Roman"/>
          <w:sz w:val="28"/>
          <w:szCs w:val="28"/>
        </w:rPr>
        <w:t>Уставом Варгашинского района Курганской области</w:t>
      </w:r>
      <w:r>
        <w:rPr>
          <w:rFonts w:cs="Times New Roman" w:ascii="Times New Roman" w:hAnsi="Times New Roman"/>
          <w:sz w:val="28"/>
        </w:rPr>
        <w:t xml:space="preserve"> Варгашинская районная Дум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ешил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риложение к решению Варгашинской районной Думы от 23 ноября 2012 года №56 «Об установлении минимальных размеров должностных окладов муниципальных служащих Варгашинского района» следующее изменение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в разделе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 в пункте 2 слова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7217"/>
        <w:gridCol w:w="2186"/>
      </w:tblGrid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службы бухгалтерского учета и отчетности, главный бухгалтер, главная должность муниципальной службы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нить словам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7217"/>
        <w:gridCol w:w="2186"/>
      </w:tblGrid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службы бухгалтерского учета и отчетности, главный бухгалтер, главная должность муниципальной службы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</w:tr>
    </w:tbl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в разделе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 в пункте 1 слова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3"/>
        <w:gridCol w:w="2372"/>
      </w:tblGrid>
      <w:tr>
        <w:trPr/>
        <w:tc>
          <w:tcPr>
            <w:tcW w:w="7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отдел архитектуры и градостроительства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828" w:firstLine="82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7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, ведущая должность муниципальной службы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28" w:firstLine="828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6</w:t>
            </w:r>
          </w:p>
        </w:tc>
      </w:tr>
      <w:tr>
        <w:trPr/>
        <w:tc>
          <w:tcPr>
            <w:tcW w:w="7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, старшая должность муниципальной службы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28" w:firstLine="8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</w:tbl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нить словам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3"/>
        <w:gridCol w:w="2372"/>
      </w:tblGrid>
      <w:tr>
        <w:trPr/>
        <w:tc>
          <w:tcPr>
            <w:tcW w:w="7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отдел архитектуры и градостроительства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828" w:firstLine="82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7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, ведущая должность муниципальной службы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28" w:firstLine="828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6</w:t>
            </w:r>
          </w:p>
        </w:tc>
      </w:tr>
    </w:tbl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подлежит опубликованию в Варгашинской районной газете “Маяк” (в основном номере и (или) в приложении к нему)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3. Действие   подпункта 2 пункта 1 настоящего решения  вступает в силу с 1 января 2017 года.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Контроль за исполнением настоящего решения возложить на мандатную комиссию Варгашинской районной Думы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Варгашинской районной Думы                                         Е.А. Емельянов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5"/>
        <w:gridCol w:w="4629"/>
      </w:tblGrid>
      <w:tr>
        <w:trPr/>
        <w:tc>
          <w:tcPr>
            <w:tcW w:w="5685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 xml:space="preserve">Первый заместитель Главы Варгашинского района, начальник управления экономического развития и имущественных отношений Администрации Варгашинского района                                                                              </w:t>
            </w:r>
          </w:p>
        </w:tc>
        <w:tc>
          <w:tcPr>
            <w:tcW w:w="462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 xml:space="preserve">М.М.Ошнурова                                            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</w:p>
    <w:sectPr>
      <w:type w:val="nextPage"/>
      <w:pgSz w:w="11906" w:h="16838"/>
      <w:pgMar w:left="1134" w:right="567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12:19:00Z</dcterms:created>
  <dc:creator>raifo450307</dc:creator>
  <dc:description/>
  <cp:keywords/>
  <dc:language>en-US</dc:language>
  <cp:lastModifiedBy>dumavarg</cp:lastModifiedBy>
  <cp:lastPrinted>2016-10-19T15:42:00Z</cp:lastPrinted>
  <dcterms:modified xsi:type="dcterms:W3CDTF">2016-10-21T06:50:00Z</dcterms:modified>
  <cp:revision>46</cp:revision>
  <dc:subject/>
  <dc:title/>
</cp:coreProperties>
</file>