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УРГАНСКАЯ   ОБЛАСТ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340" w:leader="none"/>
        </w:tabs>
        <w:outlineLvl w:val="0"/>
        <w:rPr/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0 октября 2016 года № 52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Администрацией  Варгаш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администраций  поселений  Варгашинского  района части  полномочий в сфере культу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решением  Варгашинской  сельской  Думы  от  18 октября  2016 года  № 23 «О  передаче  Администрацией Варгашинского  сельсовета  Администрации  Варгашинского  района  части  полномочий в сфере культуры»,  решением  Барашковской  сельской  Думы  от 18 октября 2016 года   № 24, «О  передаче  Администрацией Барашковского  сельсовета  Администрации  Варгашинского  района  части  полномочий в сфере культуры », решением  Верхнесуерской  сельской  Думы  от 18 октября 2016 года  № 29 «О  передаче  Администрацией Верхнесуерского   сельсовета  Администрации  Варгашинского  района  части  полномочий в сфере культуры»,   решением  Дундинской  сельской  Думы  от  18 октября 2016 года № 25 «О передаче  Администрацией Дундинского  сельсовета  Администрации  Варгашинского  района  части  полномочий в сфере культуры»,   решением Лихачевской  сельской  Думы  от 18 октября №25  2016 года  № «О  передаче  Администрацией  Лихачевского  сельсовета  Администрации  Варгашинского  района  части  полномочий в сфере культуры»,   решением  Медвежьевской  сельской  Думы  от 18 октября 2016 года  № 24  «О  передаче  Администрацией  Медвежьевского  сельсовета  Администрации  Варгашинского  района  части  полномочий   в сфере культуры»,   решением Мостовской  сельской  Думы  от 12 октября  2016 года  №  22 «О  передаче  Администрацией  Мостовского  сельсовета  Администрации  Варгашинского  района  части  полномочий в сфере культуры», решением  Ошурковской  сельской  Думы  от 14 октября 2016 года  № 22  «О  передаче  Администрацией Ошурковского   сельсовета  Администрации  Варгашинского  района  части  полномочий  в сфере культуры»,  решением  Пичугинской  сельской  Думы  </w:t>
      </w:r>
      <w:r>
        <w:rPr>
          <w:color w:val="000000"/>
        </w:rPr>
        <w:t>от 18 октября</w:t>
      </w:r>
      <w:r>
        <w:rPr>
          <w:color w:val="FF0000"/>
        </w:rPr>
        <w:t xml:space="preserve">  </w:t>
      </w:r>
      <w:r>
        <w:rPr/>
        <w:t xml:space="preserve">2016  года  № 26 «О  передаче  Администрацией Пичугинского  сельсовета  Администрации  Варгашинского  района  части  полномочий  в сфере культуры »,  решением  Поповской  сельской  Думы  </w:t>
      </w:r>
      <w:r>
        <w:rPr>
          <w:color w:val="000000"/>
        </w:rPr>
        <w:t>от  17 октября  2016</w:t>
      </w:r>
      <w:r>
        <w:rPr/>
        <w:t xml:space="preserve"> года  №26  «О  передаче  Администрацией  Поповского  сельсовета  Администрации  Варгашинского  района  части  полномочий  в сфере культуры »,   решением  Просековской  сельской  Думы  от  18 октября  2016 года  №20  «О  передаче  Администрацией  Просековского сельсовета  Администрации  Варгашинского  района  части  полномочий  в сфере культуры»,  решением  Спорновской  сельской  Думы  от 17 октября 2016 года  № 31 «О  передаче  Администрацией  Спорновского  сельсовета  Администрации  Варгашинского  района  части  полномочий в сфере культуры»,  решением  Строевской  сельской  Думы  от 18 октября   2016 года  № 26 «О  передаче  Администрацией  Строевского  сельсовета  Администрации  Варгашинского  района  части  полномочий  в сфере культуры »,   решением  Сычевской  сельской  Думы  от  18 октября 2016 года  №26  «О  передаче  Администрацией Сычевского  сельсовета  Администрации  Варгашинского  района  части  полномочий  в сфере культуры », решением  Терпуговской  сельской  Думы  от  17 октября 2016 года  № 24  «О  передаче  Администрацией Терпуговского  сельсовета  Администрации  Варгашинского  района  части  полномочий  в сфере культуры»,  решением  Уральской  сельской  Думы    от  18 октября 2016 года  №23 «О  передаче  Администрацией Уральского  сельсовета  Администрации  Варгашинского  района  части  полномочий  в сфере культуры »,   решением  Шастовской  сельской  Думы   от  18 октября 2016 года  № 22 «О  передаче  Администрацией  Шастовского сельсовета  Администрации  Варгашинского  района  части  полномочий  в сфере культуры», Варгашинская  районная  Дума </w:t>
      </w:r>
    </w:p>
    <w:p>
      <w:pPr>
        <w:pStyle w:val="21"/>
        <w:rPr/>
      </w:pPr>
      <w:r>
        <w:rPr/>
        <w:t xml:space="preserve">            </w:t>
      </w:r>
    </w:p>
    <w:p>
      <w:pPr>
        <w:pStyle w:val="21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Style17"/>
        <w:spacing w:lineRule="auto" w:line="276"/>
        <w:ind w:hanging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аключить  Администрации Варгашинского района с  администрациями  поселений  Варгашинского  района  соглашения о принятии части полномочий по созданию условий для организации досуга и обеспечения жителей услугами организаций культуры, созданию условий для развития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традиционного народного художественного творчества, участию в сохранении, возрождении и   развитии  народных художественных промыслов, организации  библиотечного обслуживания населения, комплектования и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 сохранности библиотечных фондов библиотек  в части: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еализации политики в области культуры на территории поселения, а также  решения творческих проблем и вопросов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организации сбора статистических показателей, характеризующих         состояние сферы культуры поселения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)разработки и внедрения в практику работы учреждений культуры новых форм и методов работы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рганизации конкурсов, фестивалей с привлечением коллективов и участников художественной самодеятельности поселения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разработки  программ развития и сохранения культуры поселения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)обеспечения информационно-методической и практической помощи работникам учреждений культуры, организации работы по подбору, подготовке, повышению квалификации и аттестации специалистов в области культуры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рганизации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)организации работы по охране труда,  электро – пожарной  безопасности; 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рганизации учета финансово-хозяйственной деятельности учреждений культуры, основных материальных фондов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авового регулирования: подготовка и принятие  правовых  актов,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гулирующих деятельность учреждений культуры, заключение договоров и  соглашений и др.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1)формирования штатного расписания учреждений культуры; осуществления административно-управленческих функций, в том числе кадровая, финансово-экономи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ые  в  пункте  1 настоящего  решения  соглашения  заключить  на  срок  с  01 января 2017 года по 31 декабря 2017 года.</w:t>
      </w:r>
    </w:p>
    <w:p>
      <w:pPr>
        <w:pStyle w:val="21"/>
        <w:rPr/>
      </w:pPr>
      <w:r>
        <w:rPr/>
        <w:t xml:space="preserve">       </w:t>
      </w:r>
      <w:r>
        <w:rPr/>
        <w:t>3. Предусмотреть  в  бюджете  Варгашинского  района    на  2017 год  межбюджетные  трансферты,  предоставляемые из  бюджетов  поселений в  бюджет  Варгашинского  района  согласно  приложению 2  к  настоящему  решению  в  соответствии  с  Бюджетным  кодексом  Российской  Федерации.</w:t>
      </w:r>
    </w:p>
    <w:p>
      <w:pPr>
        <w:pStyle w:val="21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21"/>
        <w:rPr/>
      </w:pPr>
      <w:r>
        <w:rPr/>
        <w:t xml:space="preserve">        </w:t>
      </w:r>
      <w:r>
        <w:rPr/>
        <w:t>5. Контроль  за  исполнением  настоящего  решения  возложить  на  Председателя Варгашинской районной Думы Емельянова Е.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/>
        <w:t xml:space="preserve">Председатель  Варгашинской  </w:t>
      </w:r>
    </w:p>
    <w:p>
      <w:pPr>
        <w:pStyle w:val="21"/>
        <w:jc w:val="left"/>
        <w:rPr/>
      </w:pPr>
      <w:r>
        <w:rPr/>
        <w:t xml:space="preserve">районной  Думы                                                                           Е.А. Емельянов   </w:t>
      </w:r>
    </w:p>
    <w:p>
      <w:pPr>
        <w:pStyle w:val="21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319"/>
      </w:tblGrid>
      <w:tr>
        <w:trPr/>
        <w:tc>
          <w:tcPr>
            <w:tcW w:w="5252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                                                                             </w:t>
            </w:r>
          </w:p>
        </w:tc>
        <w:tc>
          <w:tcPr>
            <w:tcW w:w="431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.М.Ошнурова                                            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Приложение  1 к решению  Варгаш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районной   Думы  от 20 октября 2016 года № 52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 сфере культуры»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еречень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министраций  поселений Варгашинского  района,</w:t>
      </w:r>
    </w:p>
    <w:p>
      <w:pPr>
        <w:pStyle w:val="Normal"/>
        <w:jc w:val="center"/>
        <w:rPr/>
      </w:pPr>
      <w:r>
        <w:rPr>
          <w:sz w:val="28"/>
        </w:rPr>
        <w:t>с  которыми Администрация  Варгашинского  района  заключает  соглашения  в сфере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я  Барашк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аргаш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ндин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Лиха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едвежь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ичуг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оп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тро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порн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ы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о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Ураль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ерхнесуер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Ошур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росе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Ша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Терпуговского сельсовет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иложение   2   к решению     Варгашинско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айонной   Думы  от 20 октября 2016 года  № 5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сфере культуры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ов  поселений в  бюджет  Варгашинского  района  на  2017  год в сфере культуры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ых  образов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р межбюджетных  трансфертов  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арашковский  сельсовет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аргаш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6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ндин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16.4</w:t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хачевский сель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4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вежь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9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чуг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8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п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5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о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но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ч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93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5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аль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2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хнесуер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6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шурк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7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сек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2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ст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9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пуг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11.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51:00Z</dcterms:created>
  <dc:creator>Kultura2</dc:creator>
  <dc:description/>
  <cp:keywords/>
  <dc:language>en-US</dc:language>
  <cp:lastModifiedBy>dumavarg</cp:lastModifiedBy>
  <cp:lastPrinted>2016-10-18T13:46:00Z</cp:lastPrinted>
  <dcterms:modified xsi:type="dcterms:W3CDTF">2016-10-21T06:48:00Z</dcterms:modified>
  <cp:revision>51</cp:revision>
  <dc:subject/>
  <dc:title/>
</cp:coreProperties>
</file>