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марта 2016 года №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Главы Варгашинского района о результатах своей деятельности и о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Варгашинского района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представленный Главой Варгашинского района Яковлевым Валерием Федоровичем отчет о результатах своей деятельности и о деятельности Администрации Варгашинского района за 2015 год,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Варгашинского района Курганской области, Положением о ежегодном  отчете Главы  Варгашинского района о результатах  его деятельности, деятельности  Администрации Варгашинского  района, в том числе о решении вопросов, поставленных Варгашинской районной Думой,  утвержденным решением Варгашинской районной Думы  от 25 апреля 2014 года №  19, Варгашинская районная Дума</w:t>
      </w:r>
    </w:p>
    <w:p>
      <w:pPr>
        <w:pStyle w:val="Normal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Главы Варгашинского района о результатах своей деятельности и о деятельности Администрации Варгашинского района за 2015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Признать деятельность Главы Варгашинского района Яковлева Валерия Федоровича и деятельность Администрации Варгашинского района за 2015 год удовлетворитель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Е.А. Емельянов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25:00Z</dcterms:created>
  <dc:creator>Надежда Геннадьевна</dc:creator>
  <dc:description/>
  <cp:keywords/>
  <dc:language>en-US</dc:language>
  <cp:lastModifiedBy>dumavarg</cp:lastModifiedBy>
  <cp:lastPrinted>2016-03-23T14:37:00Z</cp:lastPrinted>
  <dcterms:modified xsi:type="dcterms:W3CDTF">2016-03-28T10:36:00Z</dcterms:modified>
  <cp:revision>11</cp:revision>
  <dc:subject/>
  <dc:title>КУРГАНСКАЯ ОБЛАСТЬ</dc:title>
</cp:coreProperties>
</file>