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6 года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отдыха, оздоровления детей в Варгашинском районе за 2015 год и задач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Отдела образования Администрации Варгашинского района Кожевой С.А. «Об организации отдыха, оздоровления детей в Варгашинском районе за 2015 год и задачи на 2016 год»</w:t>
      </w:r>
      <w:r>
        <w:rPr/>
        <w:t xml:space="preserve">,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Отдела образования Администрации Варгашинского района Кожевой С.А. «Об организации отдыха, оздоровления детей в Варгашинском районе за 2015 год и задачи на 2016 год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09:00Z</dcterms:created>
  <dc:creator>dumavarg</dc:creator>
  <dc:description/>
  <cp:keywords/>
  <dc:language>en-US</dc:language>
  <cp:lastModifiedBy>dumavarg</cp:lastModifiedBy>
  <cp:lastPrinted>2016-06-08T14:25:00Z</cp:lastPrinted>
  <dcterms:modified xsi:type="dcterms:W3CDTF">2016-06-10T06:38:00Z</dcterms:modified>
  <cp:revision>5</cp:revision>
  <dc:subject/>
  <dc:title/>
</cp:coreProperties>
</file>