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9 июня 2016 года № 3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решение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1 декабря 2015 года № 86 «О стратегическом планирова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аргашинском район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28 июня 2014 года № 172-ФЗ «О стратегическом планировании в Российской Федерации», Бюджетным кодексом Российской Федерации, Уставом Варгашинского района,   Варгашинская районная Дума</w:t>
      </w:r>
    </w:p>
    <w:p>
      <w:pPr>
        <w:pStyle w:val="Normal"/>
        <w:jc w:val="both"/>
        <w:rPr/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  Внести в приложение к решению Варгашинской районной Думы от 21 декабря 2015 года № 86 « О стратегическом планировании в Варгашинском районе » следующие изменения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6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 3 пункта 3 изложить в следующей редакции: 3) «прогноз социально-экономического развития Варгашинского района на среднесрочный или долгосрочный период; »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4 слова «прогноза социально-экономического развития Варгашинского района на долгосрочный период» заменить словами «прогноза социально-экономического развития Варгашинского района на среднесрочный или долгосрочный период»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Е.А. Емельянов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В.Ф. Яков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5:57:00Z</dcterms:created>
  <dc:creator>Надежда Геннадьевна</dc:creator>
  <dc:description/>
  <cp:keywords/>
  <dc:language>en-US</dc:language>
  <cp:lastModifiedBy>dumavarg</cp:lastModifiedBy>
  <cp:lastPrinted>2016-06-03T11:54:00Z</cp:lastPrinted>
  <dcterms:modified xsi:type="dcterms:W3CDTF">2016-06-10T06:39:00Z</dcterms:modified>
  <cp:revision>16</cp:revision>
  <dc:subject/>
  <dc:title>КУРГАНСКАЯ ОБЛАСТЬ</dc:title>
</cp:coreProperties>
</file>