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июня 2016 года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консолидированного бюджета Варгашинского района за пять месяцев 2016 года и выполнении плана по оптимизации расходов бюджетных учреждений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начальника Финансового отдела Администрации Варгашинского района Устьянцевой В.А. «Об исполнении консолидированного бюджета Варгашинского района за пять месяцев 2016 года и выполнении плана по оптимизации расходов бюджетных учреждений Варгашинского района»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начальника Финансового отдела Администрации Варгашинского района Устьянцевой В.А. «Об исполнении консолидированного бюджета Варгашинского района за пять месяцев 2016 года и выполнении плана по оптимизации расходов бюджетных учреждений Варгашинского района»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01:00Z</dcterms:created>
  <dc:creator>dumavarg</dc:creator>
  <dc:description/>
  <cp:keywords/>
  <dc:language>en-US</dc:language>
  <cp:lastModifiedBy>dumavarg</cp:lastModifiedBy>
  <cp:lastPrinted>2016-06-08T14:14:00Z</cp:lastPrinted>
  <dcterms:modified xsi:type="dcterms:W3CDTF">2016-06-10T06:37:00Z</dcterms:modified>
  <cp:revision>8</cp:revision>
  <dc:subject/>
  <dc:title/>
</cp:coreProperties>
</file>