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КУРГАНСКАЯ   ОБЛАСТЬ                  </w:t>
      </w:r>
    </w:p>
    <w:p>
      <w:pPr>
        <w:pStyle w:val="Heading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28 апреля 2016 года № 27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  от  Администрации   Варгашинского поссовета  полномочий,  предусмотренных  Градостроительным  кодексом  Российской  Феде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поселковой  Думы  от 27  апреля  2016 года  № 16   «О  передаче  Администрацией  Варгашинского  поссовета Администрации Варгашинского  района  полномочий  по  градостроительной  деятельности»  Варгашинская  районная  Дума            </w:t>
      </w:r>
    </w:p>
    <w:p>
      <w:pPr>
        <w:pStyle w:val="2"/>
        <w:rPr/>
      </w:pPr>
      <w:r>
        <w:rPr/>
        <w:t>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Заключить  Администрации Варгашинского района дополнительное  соглашение  с  Администрацией   Варгашинского  поссовета  о  принятии  полномочий,  предусмотренных  Градостроительным  кодексом Российской  Федерации,  уточнив  ранее  принятые  полномочия в   следующей 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подготовка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- выдача разрешений на строительство при осуществлении строительства, реконструкции, объектов капитального строительства, расположенных на территории  поселения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>-  обеспечение проверки наличия и правильности оформления документов, осмотр объекта капитального строительства   и  выдача заявителю разрешения    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;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>- осуществление  в  случаях</w:t>
      </w:r>
      <w:r>
        <w:rPr>
          <w:sz w:val="28"/>
          <w:szCs w:val="28"/>
        </w:rPr>
        <w:t>, предусмотренных  Градостроительным  кодексом  Российской  Федерации, осмотров  зданий,  сооружений и  выдача  рекомендаций   об  устранении  выявленных  в  ходе  таких  осмотров  нарушений;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ка  документов  для  утверждения:  генеральных  планов  поселения, правил  землепользования  и  застройки, подготовленной на основе генерального  плана  поселения документации по планировке территории, местных нормативов градостроительного проектирования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аботка  и  утверждение  административных  регламентов  по  переданным  полномочиям.».</w:t>
      </w:r>
      <w:r>
        <w:rPr>
          <w:spacing w:val="-10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ое  в  пункте  1 настоящего  решения  дополнительное соглашение  заключить  на  срок  с  1  мая 2016 года по  31  декабря   2016 года  включительно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3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"/>
        <w:rPr/>
      </w:pPr>
      <w:r>
        <w:rPr/>
        <w:t xml:space="preserve">        </w:t>
      </w:r>
      <w:r>
        <w:rPr/>
        <w:t xml:space="preserve">4. Настоящее  решение  вступает  в  силу  после  официального  опубликования.   </w:t>
      </w:r>
    </w:p>
    <w:p>
      <w:pPr>
        <w:pStyle w:val="2"/>
        <w:rPr/>
      </w:pPr>
      <w:r>
        <w:rPr/>
        <w:t xml:space="preserve">         </w:t>
      </w:r>
      <w:r>
        <w:rPr/>
        <w:t>5. Контроль  за  исполнением  настоящего  решения  возложить  на  постоянную  комиссию  Варгашинской  районной  Думы  по  бюджету,</w:t>
      </w:r>
    </w:p>
    <w:p>
      <w:pPr>
        <w:pStyle w:val="2"/>
        <w:jc w:val="left"/>
        <w:rPr/>
      </w:pPr>
      <w:r>
        <w:rPr/>
        <w:t xml:space="preserve">  </w:t>
      </w:r>
      <w:r>
        <w:rPr/>
        <w:t>экономической  и  налоговой  политике,  муниципальной  собственности  и  инвестициям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Председатель  Варгашинской  </w:t>
      </w:r>
    </w:p>
    <w:p>
      <w:pPr>
        <w:pStyle w:val="2"/>
        <w:jc w:val="left"/>
        <w:rPr/>
      </w:pPr>
      <w:r>
        <w:rPr/>
        <w:t xml:space="preserve">районной  Думы                                                                       Е.А. Емельянов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ервый заместитель Главы </w:t>
      </w:r>
    </w:p>
    <w:p>
      <w:pPr>
        <w:pStyle w:val="2"/>
        <w:rPr/>
      </w:pPr>
      <w:r>
        <w:rPr/>
        <w:t>Варгашинского  района,  начальник</w:t>
      </w:r>
    </w:p>
    <w:p>
      <w:pPr>
        <w:pStyle w:val="2"/>
        <w:rPr/>
      </w:pPr>
      <w:r>
        <w:rPr/>
        <w:t>управления  экономического  развития</w:t>
      </w:r>
    </w:p>
    <w:p>
      <w:pPr>
        <w:pStyle w:val="2"/>
        <w:rPr/>
      </w:pPr>
      <w:r>
        <w:rPr/>
        <w:t xml:space="preserve">и имущественных  отношений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Варгашинского района                               М.М. Ошнурова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1:00Z</dcterms:created>
  <dc:creator>Arhitektor</dc:creator>
  <dc:description/>
  <cp:keywords/>
  <dc:language>en-US</dc:language>
  <cp:lastModifiedBy>dumavarg</cp:lastModifiedBy>
  <cp:lastPrinted>2016-05-06T09:26:00Z</cp:lastPrinted>
  <dcterms:modified xsi:type="dcterms:W3CDTF">2016-05-06T04:27:00Z</dcterms:modified>
  <cp:revision>8</cp:revision>
  <dc:subject/>
  <dc:title>                                                                                                                      проект</dc:title>
</cp:coreProperties>
</file>