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апреля 2016 года № 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 отлова и содержания безнадзорных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вотных в Варгашинском районе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ганской области от 27 июня 2012 года N 37 "О наделении органов местного самоуправления  муниципальных районов и городских округов Курганской области отдельными государственными полномочиями в области ветеринарии", Уставом Варгашинского района Курганской области, в целях обеспечения исполнения отдельных государственных полномочий Курганской области по организации проведения мероприятий по  отлову и содержанию безнадзорных животных на территории Варгашинского района Курганской области,  Варгашинская районная Дума РЕШИЛА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отлова и содержания безнадзорных животных на территории Варгашинского района согласно приложению к настоящему решению.</w:t>
      </w:r>
    </w:p>
    <w:p>
      <w:pPr>
        <w:pStyle w:val="Normal"/>
        <w:tabs>
          <w:tab w:val="clear" w:pos="708"/>
          <w:tab w:val="left" w:pos="6120" w:leader="none"/>
        </w:tabs>
        <w:ind w:firstLine="680"/>
        <w:jc w:val="both"/>
        <w:rPr/>
      </w:pPr>
      <w:r>
        <w:rPr>
          <w:sz w:val="28"/>
          <w:szCs w:val="28"/>
        </w:rPr>
        <w:t>2. Опубликовать настоящее решение в Варгашинской районной газете «Маяк» (в основном номере и (или) приложении к нему).</w:t>
      </w:r>
    </w:p>
    <w:p>
      <w:pPr>
        <w:pStyle w:val="Normal"/>
        <w:tabs>
          <w:tab w:val="clear" w:pos="708"/>
          <w:tab w:val="left" w:pos="6120" w:leader="none"/>
        </w:tabs>
        <w:ind w:firstLine="68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  постоянную комиссию Варгашинской районной Думы по аграрной политике и местному самоуправлению.</w:t>
      </w:r>
    </w:p>
    <w:p>
      <w:pPr>
        <w:pStyle w:val="Normal"/>
        <w:tabs>
          <w:tab w:val="clear" w:pos="708"/>
          <w:tab w:val="left" w:pos="612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районной Думы                            Е.А. Емель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Варга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, 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 и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                                                         М.М. Ошн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решению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от 28 апреля 2016 года N 22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"Об утверждении Правил отл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и содержания безнадзорных животных</w:t>
      </w:r>
    </w:p>
    <w:p>
      <w:pPr>
        <w:pStyle w:val="ConsPlusNormal"/>
        <w:jc w:val="right"/>
        <w:rPr/>
      </w:pPr>
      <w:r>
        <w:rPr>
          <w:sz w:val="28"/>
          <w:szCs w:val="28"/>
        </w:rPr>
        <w:t>на территории Варгашинского района"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РАВИЛ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ЛОВА И СОДЕРЖАНИЯ БЕЗНАДЗОРНЫ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ЖИВОТНЫХ НА ТЕРРИТОРИИ ВАРГАШИНСКОГО РАЙОН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ила отлова и содержания безнадзорных животных на территории  Варгашинского района (далее – Правила) регулируют отношения, возникающие в связи с исполнением отдельных государственных полномочий Курганской области, переданных органам местного самоуправления Варгашинского района, по организации проведения мероприятий по отлову и содержанию безнадзорных животных на территории Варгашинского район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2. Правила устанавливают порядок отлова и содержания безнадзорных животных, состоящий из комплекса мероприятий по отлову, транспортировке, содержанию безнадзорных животных на территор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3. Правила разработаны в целях обеспечения санитарно-эпидемиологического  и ветеринарного благополучия, охраны здоровья, жизни людей и животных и регулирования численности безнадзорных животных на территории  Варгашинского район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4. Осуществление мероприятий по исполнению органами местного самоуправления Варгашинского района отдельных государственных полномочий по организации проведения мероприятий по отлову и содержанию безнадзорных животных на территории Варгашинского района (далее – полномочия в области ветеринарии) основывается на принципах гуманного отношения к животным и соблюдения норм общественной нравственности, исключающих убийство животных и жестокое обращение с ними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понятия и их опре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В настоящих Правилах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безнадзорное животное</w:t>
      </w:r>
      <w:r>
        <w:rPr>
          <w:sz w:val="28"/>
          <w:szCs w:val="28"/>
        </w:rPr>
        <w:t xml:space="preserve"> - животное, которое не имеет владельца или владелец которого не известен либо, если иное не предусмотрено законами, от права на которое владелец отказался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специальный питомник</w:t>
      </w:r>
      <w:r>
        <w:rPr>
          <w:sz w:val="28"/>
          <w:szCs w:val="28"/>
        </w:rPr>
        <w:t xml:space="preserve"> - здание (помещение) и территория, специально оборудованные и предназначенные для содержания животных, безнадзорных животных или животных, от права на которых владелец отказалс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вец</w:t>
      </w:r>
      <w:r>
        <w:rPr>
          <w:sz w:val="28"/>
          <w:szCs w:val="28"/>
        </w:rPr>
        <w:t xml:space="preserve"> - сотрудник специализированной организации по отлову безнадзорных животных, непосредственно осуществляющий отлов безнадзорных животных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жестокое обращение с животными</w:t>
      </w:r>
      <w:r>
        <w:rPr>
          <w:sz w:val="28"/>
          <w:szCs w:val="28"/>
        </w:rPr>
        <w:t xml:space="preserve"> – побои, истязания, разрушение мест обитания, нарушение зоотехнических, зоогигиенических, ветеринарно-санитарных норм и правил, иное действие (бездействие) влекущее увечье, травму, истощение от длительного голодания или гибель животных, а также иные действия, противоречащие установленным законодательством правилам и принятым в обществе нормам гуманного отношения к животным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организация по отлову безнадзорных животных</w:t>
      </w:r>
      <w:r>
        <w:rPr>
          <w:sz w:val="28"/>
          <w:szCs w:val="28"/>
        </w:rPr>
        <w:t xml:space="preserve"> – юридическое или физическое лицо, осуществляющее отлов, содержание и дальнейшее использование безнадзорных животных, укомплектованное работниками, оборудованием и средствами, необходимыми, для осуществления соответствующей деятельности (далее – специализированная организация).;</w:t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пункт по временному содержанию</w:t>
      </w:r>
      <w:r>
        <w:rPr>
          <w:sz w:val="28"/>
          <w:szCs w:val="28"/>
        </w:rPr>
        <w:t xml:space="preserve"> – специальное отведенное помещение для содержания отловленных безнадзорных животных в специализированной организ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, используемые в настоящих Правилах, применяются в тех же значениях, что и в нормативных правовых актах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Режим работы специализированных организаций, должен обеспечивать возможность своевременного, быстрого и качественного осуществления комплекса работ по отлову и содержанию безнадзорных животны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ункт временного содержания, по размерам и состоянию помещения, должен  отвечать требованиям санитарно-гигиенических норм и правил, правил пожарной безопасности, безопасности труда и быть защищен от воздействия факторов, отрицательно влияющих на качество работ по отлову и содержанию безнадзорных животны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 Площадь, занимаемая специализированной организацией, должна обеспечивать размещение персонала, клиентов и безнадзорных животных в соответствии с санитарно-техническими и ветеринарными нормами, утвержденными действующим законодательств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работе по отлову безнадзорных животных допускаются сотрудники специализированной организации, вакцинирующиеся или ревакцинирующиеся от бешенства, не состоящие на учете в психоневрологическом и наркологическом диспансерах, прошедшие курс специального обучения, инструктаж по технике безопасности при работе с безнадзорными животными 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 Специализированные организации должны быть оснащены специальным оборудованием и приборами, транспортом, отвечающими требованиям стандартов, технических условий, других нормативных документов, обеспечивающим надлежащее качество проводимой работ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 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Запрещается применение самодельных средств для отлова безнадзорных животны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проведении работ должен использоваться автотранспорт, специально оборудованный для перевозки животных, исключающий возможность травматизма животны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я отлова безнадзорных животных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лов и содержание в специальных питомниках безнадзорных животных производится на основании заключенного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года N 44-ФЗ "О контрактной системе в сфере закупок товаров, работ, услуг для обеспечения государственных и муниципальных нужд" гражданско-правового договора, со специализированной организацией, занимающейся отловом и содержанием животных, имеющей необходимое оборудование, транспорт, специальный питомник и специально подготовленный персона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тлов и содержание безнадзорных животных организуется Управлением сельского хозяйства  Администрации Варгаш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оличество животных, подлежащих отлову, определяется согласно объемам субвенций, предоставляемых бюджету Варгашинского района из бюджета Курганской области на осуществление отдельных государственных полномочий Курганской области в области ветеринарии, в соответствии с методикой расчета объема субвенций, установленной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ганской области от 27.06.2012 года N 37 "О наделении органов местного самоуправления муниципальных районов и городских округов Курганской области отдельными государственными полномочиями в области ветеринарии"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5. Отлов безнадзорных животных производится в целях регулирования их численности, устранения угрозы для жизни и здоровья человека, предупреждения возникновения опасных для человека и животных болезней, обеспечения общественного порядка и спокойствия населения, возвращения животных собственнику либо передачи заинтересованным организациям или гражданам на основании их заявл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Отлов безнадзорных животных основывается на принципах гуманного отношения к ним и производится с применением приспособлений, препаратов и материалов, исключающих травмы, увечья и гибель животны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Отлову подлежат безнадзорные животные, независимо от породы, находящиеся на улицах и в иных общественных местах без сопровождающего лица, кроме случаев, когда животное временно находится на привязи около зданий, строений, сооружений и других общественных местах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8. Отлов безнадзорных животных осуществляется на принципах гуманного обращения с животными с применением специальных оборудованных транспортных средств, необходимых для перевозки отловленных животных, и специальных технических приспособлений, не травмирующих животных при отлов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лов безнадзорных животных рекомендуется производить в утренние часы до 7 час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9. При проведении отлова безнадзорных животных запрещае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отлов животных в присутствии несовершеннолетних, за исключением случаев, когда поведение животных угрожает жизни или здоровью человека (людей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тлавливать животных на территории частных домовладений без соответствующего решения суда или заявления владельцев животных и (или) домовлад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енения для отлова безнадзорных животных средств обездвиживания – стрелять по неясно видимой цели, в кустах, при плохом освещении, вдоль узких пространств, в местах возможного появления посторонних лиц; применять огнестрельное оружи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ать иные действия (бездействие), нарушающие требования законодательства по обеспечению безопасности населения и гуманного обращения с животным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зированная организация заблаговременно (не менее чем за 3 дня) размещает в печатных средствах массовой информации сведения о начале и периоде действия мероприятий по отлову безнадзорных животных, а также о местонахождении специальных питомников, куда передаются отловленные безнадзорные животные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В момент проведения отлова безнадзорных животных при проявлении агрессии безнадзорным животным или представляющим опасность для здоровья и жизни человека, подтвержденной заключение ветеринарного специалиста, данное животное подлежит умерщвлению в момент отлова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 В случае отлова животных, имеющих признаки принадлежности человеку (наличие клейма, электронного идентификационного номера, ошейника, породности), специализированная организация в срок не позднее трех дней размещает информацию в средствах массовой информации об отловленном животном, имеющем признаки принадлежности человеку, а в случае идентификации – незамедлительно возвращает по его требованию. Специализированная организация вправе требовать возмещения владельцем животного расходов по проведению отлова, транспортировке, ветеринарному обслуживанию и содержанию животного в пункте временного содержания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 Информация об отловленных безнадзорных животных является доступной и открытой. Любое физическое либо юридическое лицо вправе обратиться в специализированную организацию по вопросам безнадзорных животных за получением необходимой достоверной информации об отловленных безнадзорных животных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3. Содержание, стерилизация, кастрация и эвтаназия задержанного безнадзорного домашнего животного осуществляется в соответствии со статьями 230-232, иными статьями Гражданского кодекса Российской Федерации, а также нормами иных нормативных правовых актов Российской Федерации.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анспортировка животных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Транспортировка отловленных безнадзорных животных осуществляется на специально оборудованных для размещения животных транспортных средствах, исключающих увечье, травму, обморожение, замерзание, смерть от удушья и перегрева или гибель животных при их погрузке, перевозке и выгрузке, а также их побег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5. Спецавтотранспорт должен быть в технически исправном состоянии и оборудован набором медикаментов для оказания первой медицинской помощи пострадавшим людям и животным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6. На спецавтотранспорте должна присутствовать надпись с ясно читаемым названием и номером  телефона специализированной организации и адресом пункта временного содержания животны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змещение и содержание отловленных безнадзорных животных в  специализированных организациях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7. Содержание отловленных безнадзорных животных в специальных питомниках должно осуществляться с соблюдением требований действующего ветеринарного, санитарного, экологического законодательст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8. Оборудование специальных питомников должно соответствовать ветеринарным и санитарным правилам и норма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ловленные безнадзорные животные размещаются в изолированные для каждого вида животных вольерах (клетках), оборудованных приспособлениями для их корм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Специализированная организация, при осуществлении отлова и содержания в специальных питомниках ведет учет отловленных безнадзорных животных и регистрационный журнал оказанных услуг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Контроль и ответственность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Контроль за исполнением настоящих Правил осуществляет Управление сельского хозяйства Администрации Варгашинского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1. Лица, виновные в нарушении настоящих Правил,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979C2C4E208918476D4DAFEC0216D17A5E229204F4892763D70F3FBC2EF3F" TargetMode="External"/><Relationship Id="rId3" Type="http://schemas.openxmlformats.org/officeDocument/2006/relationships/hyperlink" Target="consultantplus://offline/ref=15979C2C4E208918476D53A2FA6E4ADB785C789F04FB867839885462EBEA95282DF3F" TargetMode="External"/><Relationship Id="rId4" Type="http://schemas.openxmlformats.org/officeDocument/2006/relationships/hyperlink" Target="consultantplus://offline/ref=15979C2C4E208918476D4DAFEC0216D17A5E229B0FF9892763D70F3FBC2EF3F" TargetMode="External"/><Relationship Id="rId5" Type="http://schemas.openxmlformats.org/officeDocument/2006/relationships/hyperlink" Target="consultantplus://offline/ref=15979C2C4E208918476D53A2FA6E4ADB785C789F04FB867839885462EBEA95282DF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5:00Z</dcterms:created>
  <dc:creator>komitet450303</dc:creator>
  <dc:description/>
  <cp:keywords/>
  <dc:language>en-US</dc:language>
  <cp:lastModifiedBy>dumavarg</cp:lastModifiedBy>
  <cp:lastPrinted>2016-04-27T16:46:00Z</cp:lastPrinted>
  <dcterms:modified xsi:type="dcterms:W3CDTF">2016-04-29T11:31:00Z</dcterms:modified>
  <cp:revision>40</cp:revision>
  <dc:subject/>
  <dc:title>КУРГАНСКАЯ ОБЛАСТЬ</dc:title>
</cp:coreProperties>
</file>