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16 года № 9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аргашинской районной Думе 20 лет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151515"/>
          <w:sz w:val="28"/>
          <w:szCs w:val="18"/>
        </w:rPr>
        <w:t xml:space="preserve">В целях привлечения внимания общественности к 20-летию Варгашинской районной Думы,  популяризации истории Думы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амках празднования 20-летия Варгашинской районной Думы, Варгашинская районная Дум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ШИ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c 1 марта 2016 года по 26 мая 2016 года конкурс «Варгашинской районной Думе 20 лет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Положение о проведении конкурса «Варгашинской районной Думе 20 лет» согласно приложению 1 к настоящему решению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оздать и утвердить состав организационного комитета по отбору конкурсных работ конкурса «Варгашинской районной Думе 20 лет» согласно приложению 2  к настоящему реш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3. Настоящее решение подлежит опубликованию </w:t>
      </w:r>
      <w:r>
        <w:rPr>
          <w:rFonts w:cs="Times New Roman" w:ascii="Times New Roman" w:hAnsi="Times New Roman"/>
          <w:sz w:val="28"/>
        </w:rPr>
        <w:t xml:space="preserve"> в Варгашинской районной газете «Маяк» (в основном номере и (или) приложении к нему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 Контроль за исполнением настоящего решения  возложить на Председателя Варгашинской районной Думы Емельянова Е.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Е.А. Емельян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Варгашинской районной Ду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6» февраля 2016 года № 9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О проведении конкурса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аргашинской районной Думе 20 лет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Положение о  конкурсе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аргашинской районной Думе 20 лет»</w:t>
      </w:r>
    </w:p>
    <w:p>
      <w:pPr>
        <w:pStyle w:val="Style1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Настоящее Положение о конкурсе «Варгашинской районной Думе 20 лет» (далее – Положение) определяет порядок и сроки проведения конкурса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Варгашинской районной Думе 20 лет» (далее – конкурс), который проводится в рамках юбилейных мероприятий, посвященных 20-летию Варгашинской районной Думы (далее – Дума)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 Организатором конкурса, является Варгашинская   районная  Дум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. Конкурс  проводится  по  следующим   номинациям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«Чтоб я сделал, если был бы депутатом…» (написание сочинений, эссе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На участие в данной номинации принимаются работы, собственного сочинения). Объем должен составлять не более 2 страниц (формат А-4, шрифт 14)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) «Депутат Варгашинской районной Думы» (написание стать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епутате районной Думы, интервью с депутатом, наказ депутату Варгашинской районной Думы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частие в данной номинации конкурса принимаются работы на лучшее освещение  деятельности депутата районной Думы, либо эссе в виде наказа депутатам. </w:t>
      </w:r>
      <w:r>
        <w:rPr>
          <w:rFonts w:cs="Times New Roman" w:ascii="Times New Roman" w:hAnsi="Times New Roman"/>
          <w:sz w:val="28"/>
        </w:rPr>
        <w:t>Объем текста должен составлять не более 2 страниц (формат А4, шрифт 14). В конкурсных работах должны быть отражены значимые для  Думы мероприятия, события, люди, влияющие на формирование привлекательного имиджа Думы в  последние го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курс  проводится  в целях привлечения внимания общественности к 20-летию Думы,  популяризации истории Думы, широкого информирования населения о сегодняшнем дне Думы:</w:t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формирование положительного имиджа Думы;</w:t>
      </w:r>
      <w:r>
        <w:rPr>
          <w:rStyle w:val="Appleconvertedspace"/>
          <w:rFonts w:cs="Times New Roman" w:ascii="Times New Roman" w:hAnsi="Times New Roman"/>
          <w:color w:val="151515"/>
          <w:sz w:val="28"/>
        </w:rPr>
        <w:t> </w:t>
      </w:r>
      <w:r>
        <w:rPr>
          <w:rFonts w:cs="Times New Roman" w:ascii="Times New Roman" w:hAnsi="Times New Roman"/>
          <w:sz w:val="28"/>
        </w:rPr>
        <w:br/>
        <w:t xml:space="preserve">   -активизация интереса общественности к истории  Думы  и сохранения исторического наследия;</w:t>
      </w:r>
      <w:r>
        <w:rPr>
          <w:rStyle w:val="Appleconvertedspace"/>
          <w:rFonts w:cs="Times New Roman" w:ascii="Times New Roman" w:hAnsi="Times New Roman"/>
          <w:color w:val="151515"/>
          <w:sz w:val="28"/>
        </w:rPr>
        <w:t> </w:t>
      </w:r>
      <w:r>
        <w:rPr>
          <w:rFonts w:cs="Times New Roman" w:ascii="Times New Roman" w:hAnsi="Times New Roman"/>
          <w:sz w:val="28"/>
        </w:rPr>
        <w:br/>
        <w:t xml:space="preserve">   -усиление общественного внимания к людям, заслуживающим широкого признания и уважения;</w:t>
      </w:r>
      <w:r>
        <w:rPr>
          <w:rStyle w:val="Appleconvertedspace"/>
          <w:rFonts w:cs="Times New Roman" w:ascii="Times New Roman" w:hAnsi="Times New Roman"/>
          <w:color w:val="151515"/>
          <w:sz w:val="28"/>
        </w:rPr>
        <w:t> </w:t>
      </w:r>
      <w:r>
        <w:rPr>
          <w:rFonts w:cs="Times New Roman" w:ascii="Times New Roman" w:hAnsi="Times New Roman"/>
          <w:sz w:val="28"/>
        </w:rPr>
        <w:br/>
        <w:t xml:space="preserve">  -воспитание чувства гордости за представительный орган района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выявление и поддержка талан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Возраст участников в конкурсе не ограничен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курс проводится с 1 марта 2016 года по 26 мая 2016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словия Конкурса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ля участия в Конкурсе  необходимо направить заявку  по форме согласно приложению к настоящему Положению по электронной почте e-mail:</w:t>
      </w:r>
      <w:r>
        <w:rPr>
          <w:rStyle w:val="Appleconvertedspace"/>
          <w:rFonts w:cs="Times New Roman" w:ascii="Times New Roman" w:hAnsi="Times New Roman"/>
          <w:color w:val="151515"/>
          <w:sz w:val="28"/>
        </w:rPr>
        <w:t> </w:t>
      </w:r>
      <w:r>
        <w:rPr>
          <w:rFonts w:cs="Times New Roman" w:ascii="Times New Roman" w:hAnsi="Times New Roman"/>
          <w:sz w:val="28"/>
          <w:lang w:val="en-US"/>
        </w:rPr>
        <w:t>dumavargashi</w:t>
      </w:r>
      <w:r>
        <w:rPr>
          <w:rFonts w:cs="Times New Roman" w:ascii="Times New Roman" w:hAnsi="Times New Roman"/>
          <w:sz w:val="28"/>
        </w:rPr>
        <w:t>@</w:t>
      </w:r>
      <w:r>
        <w:rPr>
          <w:rFonts w:cs="Times New Roman" w:ascii="Times New Roman" w:hAnsi="Times New Roman"/>
          <w:sz w:val="28"/>
          <w:lang w:val="en-US"/>
        </w:rPr>
        <w:t>mai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, указав в теме «Варгашинской районной Думе 20 лет» или  по адресу: 641230 р.п. Варгаши ул. Чкалова, 22; каб. № 208; т/ф. 2-06-44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2) Каждый участник  может представить на конкурс не более 1-ой  работы  в каждой номин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3) Каждая работа должна быть оформлена отдельной заявк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4) Представленные на конкурс  работы  не   редактируются, не рецензируются и не возвращаются участникам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рганизаторы конкурса имеют право не допускать на конкурс материалы, имеющие низкий художественный уровень и нарушающие авторские прав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Конкурсные работы принимаются по адресу: 641230, р.п. Варгаши ул. Чкалова, 22; каб. № 208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8. Оценка творческих произведений проводится каждым членом оргкомитета по пятибалльной системе по каждому из  критериев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амотность и логичность изложения материала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поминающийся текст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статочное и верное оформление биографии о депутате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тересные художественные решения;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нота освещ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Для проведения конкурса создается организационный комитет по отбору конкурсных работ (далее - оргкомитет),  состоящий из депутатов Думы, сотрудников Администрации Варгашинского района (по согласованию), представителей общественности (по согласованию). Состав оргкомитета утверждается решением Варгашинской районной Думы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Оргкомитет оценивает представленные работы не позднее 14 дней после окончания конкурс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вном количестве баллов победитель определяется членами оргкомитета в ходе голосования большинством голосов. При равном количестве голосов, решающим является голос председателя оргкомитет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По итогам конкурса победителей  определяет оргкомитет в каждой номинации  (1, 2, 3 места.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Победители награждаются   дипломами  Думы и подарк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Участники конкурса получают право участия в  праздничном торжественном мероприятии, посвященным  20-летию  Дум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3. Церемония награждения победителей конкурса проводится на   торжественном мероприятии,  посвященным 20-летию Думы, в  ноябре  2016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к Положению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 конкурсе «Варгашинской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йонной Думе 20 лет»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ка на участие в конкурсе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аргашинской районной Думе 20 лет»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 конкурс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образовательного учреждения, в котором обучается участник конкурса или иной статус участника конкурса (место работы, учебы и т.д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нтактная информация (адрес, телефон,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инация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Чтоб я сделал, если был бы депутатом…»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«Депутат районной Думы»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нужное подчеркну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конкурсной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Варгашинской районной Ду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26» февраля 2016 года № 9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«О проведении конкурса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аргашинской районной Думе 20 лет»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Состав организационного комит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по отбору конкурсных рабо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конкурса «Варгашинской районной Думе 20 лет»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мельян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вгени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седатель Варгашинской районной Думы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тро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льг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меститель Председателя Варгашинской  районной Думы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ынико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Варгашинской районной Думы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ис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ья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епутат Варгашинской районной Думы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ле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Варгашинского района, руководитель аппарата Администрации Варгашинского район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тр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колай Борис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ачальник Отдела культуры Администрации Варгашинского район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ростеле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бовь Никола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главный специалист архивной службы аппарата Администрации Варгашинского района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би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гарит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едседатель Общественного Совета Варгашинского района Курганской области (по согласовани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вано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ия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лен Общественной молодежной палаты при Курганской областной Думе (по согласовани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юб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тьяна Олег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екретарь оргкомит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52:00Z</dcterms:created>
  <dc:creator>dumavarg</dc:creator>
  <dc:description/>
  <cp:keywords/>
  <dc:language>en-US</dc:language>
  <cp:lastModifiedBy>dumavarg</cp:lastModifiedBy>
  <cp:lastPrinted>2016-03-02T16:22:00Z</cp:lastPrinted>
  <dcterms:modified xsi:type="dcterms:W3CDTF">2016-03-04T04:24:00Z</dcterms:modified>
  <cp:revision>39</cp:revision>
  <dc:subject/>
  <dc:title/>
</cp:coreProperties>
</file>